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tokół nr II/5/03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 posiedzenia Komisji Rewizyjnej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 dnia 17 grudnia 2003r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1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warcie posiedzenia, stwierdzenie quoru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komisji Janusz Wójtowicz</w:t>
      </w:r>
      <w:r>
        <w:rPr>
          <w:sz w:val="28"/>
        </w:rPr>
        <w:t xml:space="preserve"> otworzył posiedzenie, witając radnych członków komisji. Na podstawie listy obecności (załącznik nr 1 do protokołu) Przewodniczący stwierdził, iż na stan 5 członków obecnych jest 4, co stanowi odpowiednie quorum do podejmowania prawomocnych decyzji komisji. Nieobecny usprawiedliwiony radny D. Jagiełło. W posiedzeniu uczestniczyła również dyrektor Biura Rady Powiatu  p.Jolanta Kolasińs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sprawiedliwienie radnego D. Jagiełło stanowi załącznik nr 2 do protokoł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2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stalenie porządku posiedz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jekt porządku stanowi załącznik nr 3 do protokoł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wprowadził do porządku posiedzenia punkt 8 - wypracowanie opinii do projektu uchwały w sprawie planu pracy Rady Powiatu na rok 2004. Stwierdził, iż pkt. 8 wolne wnioski stanie się pkt. 9, a zamkniecie posiedzenia nastąpi w pkt. 10. Następnie poddał pod głosowanie porządek posiedzenia wraz z proponowanymi zmianami: </w:t>
      </w:r>
      <w:r>
        <w:rPr>
          <w:i/>
          <w:iCs/>
          <w:sz w:val="28"/>
        </w:rPr>
        <w:t xml:space="preserve">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3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yjęcie protokołu nr II/4/03 z dnia 24 września br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rzypomniał, iż było to posiedzenie przed sesją wrześniową, a głównym punktem była analiza informacji o wykonaniu budżetu za I półrocze 2003r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Do protokołu nr II/4/03 z dnia 24 września radni nie wnieśli uwag, przyjmując w głosowaniu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Do pkt. 4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yjęcie protokołu kontroli przeprowadzonej w dniu 27 października br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rzypomniał, iż kontrola dotyczyła ZS Nr 2 RCK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Do protokołu kontroli przeprowadzonej w ZS nr 2 RCKU radni nie wnieśli uwag, przyjmując w głosowaniu: 4 za, 0 przeciw, 0 wstrzymujących się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5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yjęcie protokołu kontroli przeprowadzonej w dniu 26 listopada br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rzypomniał, iż kontrolowany był Wydział Ochrony Środowiska, Leśnictwa i Rolnictw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Do protokołu kontroli przeprowadzonej w dniu 26 listopada radni nie wnieśli uwag, przyjmując w głosowaniu: 3 za, 0 przeciw, 1 wstrzymujący się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Do pkt. 6 porządk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zyjęcie sprawozdania z działalności Komisji Rewizyjnej za rok 200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Projekt sprawozdania opracowany przez przewodniczącego </w:t>
      </w:r>
      <w:r>
        <w:rPr>
          <w:sz w:val="28"/>
          <w:u w:val="single"/>
        </w:rPr>
        <w:t>J. Wójtowicza</w:t>
      </w:r>
      <w:r>
        <w:rPr>
          <w:sz w:val="28"/>
        </w:rPr>
        <w:t xml:space="preserve"> stanowi załącznik nr 4 do protokoł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Do sprawozdania z działalności komisji za rok 2003 radni nie wnieśli uwag, przyjmując w głosowaniu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7 porządku</w:t>
      </w:r>
    </w:p>
    <w:p>
      <w:pPr>
        <w:pStyle w:val="Normal"/>
        <w:jc w:val="both"/>
        <w:rPr/>
      </w:pPr>
      <w:r>
        <w:rPr>
          <w:sz w:val="28"/>
        </w:rPr>
        <w:t>Opracowanie planu pracy i planu kontroli komisji na rok 2004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Projekt planu pracy i kontroli opracowany przez </w:t>
      </w:r>
      <w:r>
        <w:rPr>
          <w:sz w:val="28"/>
          <w:u w:val="single"/>
        </w:rPr>
        <w:t>Przewodniczącego J.</w:t>
      </w:r>
      <w:r>
        <w:rPr>
          <w:sz w:val="28"/>
        </w:rPr>
        <w:t xml:space="preserve"> </w:t>
      </w:r>
      <w:r>
        <w:rPr>
          <w:sz w:val="28"/>
          <w:u w:val="single"/>
        </w:rPr>
        <w:t>Wójtowicza</w:t>
      </w:r>
      <w:r>
        <w:rPr>
          <w:sz w:val="28"/>
        </w:rPr>
        <w:t xml:space="preserve"> stanowi załącznik nr 5 do protokoł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adny J. Stankiewicz</w:t>
      </w:r>
      <w:r>
        <w:rPr>
          <w:sz w:val="28"/>
        </w:rPr>
        <w:t xml:space="preserve"> zaproponował, aby z miesiąca sierpnia temat - kontrola ruchu kadrowego i stanu wykorzystania urlopów w Starostwie Powiatowym przenieść na miesiąc kwiecień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zgodził się z propozycją radnego Stankiewicz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adny St. Wudarczyk</w:t>
      </w:r>
      <w:r>
        <w:rPr>
          <w:sz w:val="28"/>
        </w:rPr>
        <w:t xml:space="preserve"> zaproponował, aby w miesiącach wakacyjnych lipcu i sierpniu nie robić posiedzeń kontrolnych a te tematy poprzenosić na inne miesiące np. czerwiec i wrzesień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oddał pod głosowanie propozycję radnego Stankiewicza, aby temat sierpniowy przenieść do pkt. 2 w miesiącu kwietni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opozycja została przyjęta w głosowaniu: 3 za, 0 przeciw, 1 wstrzymując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ni dyskutowali o możliwości przeprowadzenia kontroli w PSP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wyjaśnieniach udzielonych przez p. dyrektor Biura Rady J. Kolasińską temat - kontrola działalności i gospodarki finansowej Komendy Powiatowej Państwowej Straży Pożarnej w Pyrzycach - zastąpiono tematem - zapoznanie się z działalnością i gospodarką finansową Komendy Powiatowej Państwowej Straży Pożarnej. Powyższy temat został przeniesiony z miesiąca lipca na miesiąc marzec. Posiedzenie komisji odbędzie się z Komendzie PSP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i/>
          <w:iCs/>
          <w:sz w:val="28"/>
        </w:rPr>
        <w:t xml:space="preserve"> poddał pod głosowanie propozycję zmieniającą treść tematu lipcowego "kontrola" na "zapoznanie się": 4 za, 0 przeciw, 0 wstrzymujących się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i/>
          <w:iCs/>
          <w:sz w:val="28"/>
        </w:rPr>
        <w:t xml:space="preserve"> poddał pod głosowanie propozycję, aby temat lipcowy przenieść na miesiąc marzec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zaproponował, aby komisja wystąpiła z wnioskiem, aby plan pracy komisji został uchwalony na sesji grudniowej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Dyr. Biura Rady J. Kolasińska</w:t>
      </w:r>
      <w:r>
        <w:rPr>
          <w:sz w:val="28"/>
        </w:rPr>
        <w:t xml:space="preserve"> uważa, iż sugestia jest zasadna, w związku z tym, że plan pracy komisji nie jest uzależniony od planu pracy Rady Powiatu, więc można by go przyjąć już na tej sesji 29 grudnia. Żeby tak zrobić należałoby wystąpić z projektem uchwały wnioskodawcą, którego byłaby Komisja Rewizyjna i przyjąć go na sesji grudniowej. Natomiast plany innych komisji powinny być podjęte po uchwaleniu planu pracy Rady Powiatu, dostosowując swoje plany do planu pracy Rady Powiat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omisja wypracowała następujący wnios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omisja Rewizyjna wnioskuje o wprowadzenie do porządku obrad XIII Sesji Rady Powiatu Pyrzyckiego projektu uchwały w sprawie przyjęcia planu pracy Komisji Rewizyjnej na rok 200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Powyższy wniosek został przyjęty w głosowaniu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oddał pod głosowanie projekt planu pracy i kontroli na rok 2004 z jednoczesnym wykreśleniem wyrazu "Specjalny" z miesiąca listopad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Plan pracy i kontroli na rok 2004 został przyjęty w głosowaniu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8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danie opinii do projektu uchwały w sprawie planu pracy rady na rok 200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uważa, iż lepszym rozwiązaniem byłoby nie operowanie konkretnymi datami, poza 3 maja i 11 listop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ni zgodzili się z przewodniczący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ystąpiono do wypracowania opin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misja proponuje, aby w planie pracy Rady Powiatu na rok 2004, terminy były określenie miesiącami, za wyjątkiem 3 maja i 11 listopad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Opinia została przyjęta w głosowaniu: 4 za, 0 przeciw, 0 wstrzymujących się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9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olne wnio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Radny St. Wudarczyk</w:t>
      </w:r>
      <w:r>
        <w:rPr>
          <w:sz w:val="28"/>
        </w:rPr>
        <w:t xml:space="preserve"> uważa, iż Komisja Rewizyjna powinna zająć się ostatnimi decyzjami Zarządu mianowicie o powołaniu likwidatora SPZOZ, dlatego, że powołanie pana Cyska na likwidatora jest to wywalenie pieniędzy. - Będą to duże sumy, nie wiadomo ile będzie trwała likwidacja, załóżmy, że 2 lata, a to jest ok. 6 tys. zł miesięcznie, są to duże pieniądze. Chciałbym, abyśmy się tym zajęli. Mamy dyrektora wydziału zdrowia, który mógłby to robić w ramach tych pieniędzy. Takie jest moje zdanie i chciałbym, aby komisja się tym zajęł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zewodniczący J. Wójtowicz</w:t>
      </w:r>
      <w:r>
        <w:rPr>
          <w:sz w:val="28"/>
        </w:rPr>
        <w:t xml:space="preserve"> przytoczył zapis § 36 ust. 6 statutu powiatu: "za zgodą rady powiatu komisja rewizyjna może przeprowadzić kontrolę w zakresie i terminie nie przewidzianym w planie pracy kontroli" i stwierdził, iż może poddać pod głosowanie wniosek na sesj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dyskusji ustalono, iż sprawą zajmie się komisja zdrowia na posiedzeniu w dniu 22 grudnia br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 pkt. 10 porząd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knięcie posie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W związku z wyczerpaniem porządku posiedzenia </w:t>
      </w:r>
      <w:r>
        <w:rPr>
          <w:sz w:val="28"/>
          <w:u w:val="single"/>
        </w:rPr>
        <w:t xml:space="preserve">Przewodniczący </w:t>
      </w:r>
      <w:r>
        <w:rPr>
          <w:sz w:val="28"/>
        </w:rPr>
        <w:t xml:space="preserve">J. </w:t>
      </w:r>
      <w:r>
        <w:rPr>
          <w:sz w:val="28"/>
          <w:u w:val="single"/>
        </w:rPr>
        <w:t>Wójtowicz</w:t>
      </w:r>
      <w:r>
        <w:rPr>
          <w:sz w:val="28"/>
        </w:rPr>
        <w:t xml:space="preserve"> dziękując obecnym za przybycie, zamknął posiedzenie komisj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odz. 15.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ółował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milla Misark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RZEWODNICZĄCY KOMISJI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JANUSZ WÓJTOWIC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05:00Z</dcterms:created>
  <dc:creator>OPTIMUS ATS OPTIMUS ATS</dc:creator>
  <dc:description/>
  <dc:language>en-US</dc:language>
  <cp:lastModifiedBy>OPTIMUS ATS OPTIMUS ATS</cp:lastModifiedBy>
  <cp:lastPrinted>2004-02-03T12:59:00Z</cp:lastPrinted>
  <dcterms:modified xsi:type="dcterms:W3CDTF">2004-11-26T06:37:00Z</dcterms:modified>
  <cp:revision>3</cp:revision>
  <dc:subject/>
  <dc:title>Protokół nr II/5/03 </dc:title>
</cp:coreProperties>
</file>