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Protokół nr II/3/03</w:t>
      </w:r>
    </w:p>
    <w:p>
      <w:pPr>
        <w:pStyle w:val="Normal"/>
        <w:jc w:val="both"/>
        <w:rPr>
          <w:b/>
          <w:b/>
          <w:bCs/>
          <w:sz w:val="28"/>
        </w:rPr>
      </w:pPr>
      <w:r>
        <w:rPr>
          <w:b/>
          <w:bCs/>
          <w:sz w:val="28"/>
        </w:rPr>
        <w:t xml:space="preserve">Z posiedzenia Komisji Rewizyjnej </w:t>
      </w:r>
    </w:p>
    <w:p>
      <w:pPr>
        <w:pStyle w:val="Normal"/>
        <w:jc w:val="both"/>
        <w:rPr>
          <w:b/>
          <w:b/>
          <w:bCs/>
          <w:sz w:val="28"/>
        </w:rPr>
      </w:pPr>
      <w:r>
        <w:rPr>
          <w:b/>
          <w:bCs/>
          <w:sz w:val="28"/>
        </w:rPr>
        <w:t xml:space="preserve">Z dnia 7 kwietnia 2003r. </w:t>
      </w:r>
    </w:p>
    <w:p>
      <w:pPr>
        <w:pStyle w:val="Normal"/>
        <w:jc w:val="both"/>
        <w:rPr>
          <w:b/>
          <w:b/>
          <w:bCs/>
          <w:sz w:val="28"/>
        </w:rPr>
      </w:pPr>
      <w:r>
        <w:rPr>
          <w:b/>
          <w:bCs/>
          <w:sz w:val="28"/>
        </w:rPr>
      </w:r>
    </w:p>
    <w:p>
      <w:pPr>
        <w:pStyle w:val="Normal"/>
        <w:jc w:val="both"/>
        <w:rPr/>
      </w:pPr>
      <w:r>
        <w:rPr/>
      </w:r>
    </w:p>
    <w:p>
      <w:pPr>
        <w:pStyle w:val="Normal"/>
        <w:jc w:val="both"/>
        <w:rPr>
          <w:b/>
          <w:b/>
          <w:bCs/>
          <w:sz w:val="28"/>
          <w:u w:val="single"/>
        </w:rPr>
      </w:pPr>
      <w:r>
        <w:rPr>
          <w:b/>
          <w:bCs/>
          <w:sz w:val="28"/>
          <w:u w:val="single"/>
        </w:rPr>
        <w:t>Do pkt. 1 porządku</w:t>
      </w:r>
    </w:p>
    <w:p>
      <w:pPr>
        <w:pStyle w:val="Normal"/>
        <w:jc w:val="both"/>
        <w:rPr>
          <w:sz w:val="28"/>
        </w:rPr>
      </w:pPr>
      <w:r>
        <w:rPr>
          <w:sz w:val="28"/>
        </w:rPr>
        <w:t>Otwarcie posiedzenia, stwierdzenie quorum</w:t>
      </w:r>
    </w:p>
    <w:p>
      <w:pPr>
        <w:pStyle w:val="Normal"/>
        <w:jc w:val="both"/>
        <w:rPr>
          <w:sz w:val="28"/>
        </w:rPr>
      </w:pPr>
      <w:r>
        <w:rPr>
          <w:sz w:val="28"/>
        </w:rPr>
      </w:r>
    </w:p>
    <w:p>
      <w:pPr>
        <w:pStyle w:val="Normal"/>
        <w:jc w:val="both"/>
        <w:rPr/>
      </w:pPr>
      <w:r>
        <w:rPr>
          <w:sz w:val="28"/>
        </w:rPr>
        <w:t xml:space="preserve">  </w:t>
      </w:r>
      <w:r>
        <w:rPr>
          <w:sz w:val="28"/>
          <w:u w:val="single"/>
        </w:rPr>
        <w:t>Przewodniczący Janusz Wójtowicz</w:t>
      </w:r>
      <w:r>
        <w:rPr>
          <w:sz w:val="28"/>
        </w:rPr>
        <w:t xml:space="preserve"> otworzył posiedzenie komisji witając radnych członków komisji oraz Starostę Władysława Duszę i Skarbnika A. Wabińskiego. Na podstawie listy obecności (załącznik nr 1 do protokołu) Przewodniczący stwierdził, iż na stan 5 członków obecnych jest 4, co stanowi odpowiednie quorum do podejmowania prawomocnych decyzji komisji. Radny Wudarczyk usprawiedliwiał spóźnienie, dotarł w trakcie trwania posiedzenia. </w:t>
      </w:r>
    </w:p>
    <w:p>
      <w:pPr>
        <w:pStyle w:val="Normal"/>
        <w:jc w:val="both"/>
        <w:rPr>
          <w:sz w:val="28"/>
        </w:rPr>
      </w:pPr>
      <w:r>
        <w:rPr>
          <w:sz w:val="28"/>
        </w:rPr>
      </w:r>
    </w:p>
    <w:p>
      <w:pPr>
        <w:pStyle w:val="Normal"/>
        <w:jc w:val="both"/>
        <w:rPr>
          <w:b/>
          <w:b/>
          <w:bCs/>
          <w:sz w:val="28"/>
          <w:u w:val="single"/>
        </w:rPr>
      </w:pPr>
      <w:r>
        <w:rPr>
          <w:b/>
          <w:bCs/>
          <w:sz w:val="28"/>
          <w:u w:val="single"/>
        </w:rPr>
        <w:t>Do pkt. 2 porządku</w:t>
      </w:r>
    </w:p>
    <w:p>
      <w:pPr>
        <w:pStyle w:val="Normal"/>
        <w:jc w:val="both"/>
        <w:rPr>
          <w:sz w:val="28"/>
        </w:rPr>
      </w:pPr>
      <w:r>
        <w:rPr>
          <w:sz w:val="28"/>
        </w:rPr>
        <w:t xml:space="preserve">Przyjęcie protokołu nr II/2/03 z dnia 23 stycznia 2003r. </w:t>
      </w:r>
    </w:p>
    <w:p>
      <w:pPr>
        <w:pStyle w:val="Normal"/>
        <w:jc w:val="both"/>
        <w:rPr>
          <w:sz w:val="28"/>
        </w:rPr>
      </w:pPr>
      <w:r>
        <w:rPr>
          <w:sz w:val="28"/>
        </w:rPr>
      </w:r>
    </w:p>
    <w:p>
      <w:pPr>
        <w:pStyle w:val="Normal"/>
        <w:jc w:val="both"/>
        <w:rPr>
          <w:i/>
          <w:i/>
          <w:iCs/>
          <w:sz w:val="28"/>
        </w:rPr>
      </w:pPr>
      <w:r>
        <w:rPr>
          <w:i/>
          <w:iCs/>
          <w:sz w:val="28"/>
        </w:rPr>
        <w:t xml:space="preserve">Do protokołu nr II/2/03 z dnia 23 stycznia radni nie wnieśli uwag ,  przyjmując w głosowaniu 3 za, przeciw, 1 wstrzymujący się. </w:t>
      </w:r>
    </w:p>
    <w:p>
      <w:pPr>
        <w:pStyle w:val="Normal"/>
        <w:jc w:val="both"/>
        <w:rPr>
          <w:i/>
          <w:i/>
          <w:iCs/>
          <w:sz w:val="28"/>
        </w:rPr>
      </w:pPr>
      <w:r>
        <w:rPr>
          <w:i/>
          <w:iCs/>
          <w:sz w:val="28"/>
        </w:rPr>
      </w:r>
    </w:p>
    <w:p>
      <w:pPr>
        <w:pStyle w:val="Normal"/>
        <w:jc w:val="both"/>
        <w:rPr>
          <w:b/>
          <w:b/>
          <w:bCs/>
          <w:sz w:val="28"/>
          <w:u w:val="single"/>
        </w:rPr>
      </w:pPr>
      <w:r>
        <w:rPr>
          <w:b/>
          <w:bCs/>
          <w:sz w:val="28"/>
          <w:u w:val="single"/>
        </w:rPr>
        <w:t>Do pkt. 3 porządku</w:t>
      </w:r>
    </w:p>
    <w:p>
      <w:pPr>
        <w:pStyle w:val="Normal"/>
        <w:jc w:val="both"/>
        <w:rPr>
          <w:sz w:val="28"/>
        </w:rPr>
      </w:pPr>
      <w:r>
        <w:rPr>
          <w:sz w:val="28"/>
        </w:rPr>
        <w:t xml:space="preserve">Ustalenie porządku posiedzenia. </w:t>
      </w:r>
    </w:p>
    <w:p>
      <w:pPr>
        <w:pStyle w:val="Normal"/>
        <w:jc w:val="both"/>
        <w:rPr>
          <w:sz w:val="28"/>
        </w:rPr>
      </w:pPr>
      <w:r>
        <w:rPr>
          <w:sz w:val="28"/>
        </w:rPr>
      </w:r>
    </w:p>
    <w:p>
      <w:pPr>
        <w:pStyle w:val="Normal"/>
        <w:jc w:val="both"/>
        <w:rPr>
          <w:sz w:val="28"/>
        </w:rPr>
      </w:pPr>
      <w:r>
        <w:rPr>
          <w:sz w:val="28"/>
        </w:rPr>
        <w:t xml:space="preserve">Projekt porządku posiedzenia stanowi załącznik nr 2 do protokołu. </w:t>
      </w:r>
    </w:p>
    <w:p>
      <w:pPr>
        <w:pStyle w:val="Normal"/>
        <w:jc w:val="both"/>
        <w:rPr>
          <w:sz w:val="28"/>
        </w:rPr>
      </w:pPr>
      <w:r>
        <w:rPr>
          <w:sz w:val="28"/>
        </w:rPr>
      </w:r>
    </w:p>
    <w:p>
      <w:pPr>
        <w:pStyle w:val="Normal"/>
        <w:jc w:val="both"/>
        <w:rPr>
          <w:i/>
          <w:i/>
          <w:iCs/>
          <w:sz w:val="28"/>
        </w:rPr>
      </w:pPr>
      <w:r>
        <w:rPr>
          <w:i/>
          <w:iCs/>
          <w:sz w:val="28"/>
        </w:rPr>
        <w:t>Do zaproponowanego porządku radni nie wnieśli uwag, przyjmując w głosowaniu: 4 za, 0 przeciw, 0 wstrzymujących się.</w:t>
      </w:r>
    </w:p>
    <w:p>
      <w:pPr>
        <w:pStyle w:val="Normal"/>
        <w:jc w:val="both"/>
        <w:rPr>
          <w:i/>
          <w:i/>
          <w:iCs/>
          <w:sz w:val="28"/>
        </w:rPr>
      </w:pPr>
      <w:r>
        <w:rPr>
          <w:i/>
          <w:iCs/>
          <w:sz w:val="28"/>
        </w:rPr>
      </w:r>
    </w:p>
    <w:p>
      <w:pPr>
        <w:pStyle w:val="Normal"/>
        <w:jc w:val="both"/>
        <w:rPr>
          <w:b/>
          <w:b/>
          <w:bCs/>
          <w:sz w:val="28"/>
          <w:u w:val="single"/>
        </w:rPr>
      </w:pPr>
      <w:r>
        <w:rPr>
          <w:b/>
          <w:bCs/>
          <w:sz w:val="28"/>
          <w:u w:val="single"/>
        </w:rPr>
        <w:t>Do pkt. 4 porządku</w:t>
      </w:r>
    </w:p>
    <w:p>
      <w:pPr>
        <w:pStyle w:val="Normal"/>
        <w:jc w:val="both"/>
        <w:rPr>
          <w:sz w:val="28"/>
        </w:rPr>
      </w:pPr>
      <w:r>
        <w:rPr>
          <w:sz w:val="28"/>
        </w:rPr>
        <w:t xml:space="preserve">Przyjęcie protokołu kontroli przeprowadzonej w dniu 24 lutego 2003r. </w:t>
      </w:r>
    </w:p>
    <w:p>
      <w:pPr>
        <w:pStyle w:val="Normal"/>
        <w:jc w:val="both"/>
        <w:rPr>
          <w:sz w:val="28"/>
        </w:rPr>
      </w:pPr>
      <w:r>
        <w:rPr>
          <w:sz w:val="28"/>
        </w:rPr>
      </w:r>
    </w:p>
    <w:p>
      <w:pPr>
        <w:pStyle w:val="Normal"/>
        <w:jc w:val="both"/>
        <w:rPr/>
      </w:pPr>
      <w:r>
        <w:rPr>
          <w:sz w:val="28"/>
          <w:u w:val="single"/>
        </w:rPr>
        <w:t>Przewodniczący J. Wójtowicz</w:t>
      </w:r>
      <w:r>
        <w:rPr>
          <w:sz w:val="28"/>
        </w:rPr>
        <w:t xml:space="preserve"> przypomniał, iż kontrola dotyczyła: realizacji wybranych uchwał pozabudżetowych Rady Powiatu za rok 2002 oraz realizacji wniosków i zaleceń wydanych przez Komisję Rewizyjną w kontrolowanych jednostkach w roku 2002. </w:t>
      </w:r>
    </w:p>
    <w:p>
      <w:pPr>
        <w:pStyle w:val="Normal"/>
        <w:jc w:val="both"/>
        <w:rPr>
          <w:sz w:val="28"/>
        </w:rPr>
      </w:pPr>
      <w:r>
        <w:rPr>
          <w:sz w:val="28"/>
        </w:rPr>
      </w:r>
    </w:p>
    <w:p>
      <w:pPr>
        <w:pStyle w:val="Normal"/>
        <w:jc w:val="both"/>
        <w:rPr>
          <w:i/>
          <w:i/>
          <w:iCs/>
          <w:sz w:val="28"/>
        </w:rPr>
      </w:pPr>
      <w:r>
        <w:rPr>
          <w:i/>
          <w:iCs/>
          <w:sz w:val="28"/>
        </w:rPr>
        <w:t xml:space="preserve">Do protokołu kontroli przeprowadzonej 24 lutego radni nie wnieśli uwag, przyjmując w głosowaniu: 3 za, 0 przeciw, 1 wstrzymujący się. </w:t>
      </w:r>
    </w:p>
    <w:p>
      <w:pPr>
        <w:pStyle w:val="Normal"/>
        <w:jc w:val="both"/>
        <w:rPr>
          <w:i/>
          <w:i/>
          <w:iCs/>
          <w:sz w:val="28"/>
        </w:rPr>
      </w:pPr>
      <w:r>
        <w:rPr>
          <w:i/>
          <w:iCs/>
          <w:sz w:val="28"/>
        </w:rPr>
      </w:r>
    </w:p>
    <w:p>
      <w:pPr>
        <w:pStyle w:val="Normal"/>
        <w:jc w:val="both"/>
        <w:rPr>
          <w:b/>
          <w:b/>
          <w:bCs/>
          <w:sz w:val="28"/>
          <w:u w:val="single"/>
        </w:rPr>
      </w:pPr>
      <w:r>
        <w:rPr>
          <w:b/>
          <w:bCs/>
          <w:sz w:val="28"/>
          <w:u w:val="single"/>
        </w:rPr>
        <w:t>Do pkt. 5 porządku</w:t>
      </w:r>
    </w:p>
    <w:p>
      <w:pPr>
        <w:pStyle w:val="Normal"/>
        <w:jc w:val="both"/>
        <w:rPr>
          <w:sz w:val="28"/>
        </w:rPr>
      </w:pPr>
      <w:r>
        <w:rPr>
          <w:sz w:val="28"/>
        </w:rPr>
        <w:t xml:space="preserve">Rozpatrzenie sprawozdania z wykonania budżetu powiatu za rok 2002. </w:t>
      </w:r>
    </w:p>
    <w:p>
      <w:pPr>
        <w:pStyle w:val="Normal"/>
        <w:jc w:val="both"/>
        <w:rPr>
          <w:sz w:val="28"/>
        </w:rPr>
      </w:pPr>
      <w:r>
        <w:rPr>
          <w:sz w:val="28"/>
        </w:rPr>
      </w:r>
    </w:p>
    <w:p>
      <w:pPr>
        <w:pStyle w:val="Normal"/>
        <w:jc w:val="both"/>
        <w:rPr/>
      </w:pPr>
      <w:r>
        <w:rPr>
          <w:sz w:val="28"/>
          <w:u w:val="single"/>
        </w:rPr>
        <w:t>Radny J. Stankiewicz</w:t>
      </w:r>
      <w:r>
        <w:rPr>
          <w:sz w:val="28"/>
        </w:rPr>
        <w:t xml:space="preserve"> uważa, iż de facto komisja będzie opiniować sprawozdanie z wykonania budżetu poprzedniego Zarządu, a absolutorium będzie udzielane obecnemu Zarządowi. </w:t>
      </w:r>
    </w:p>
    <w:p>
      <w:pPr>
        <w:pStyle w:val="Normal"/>
        <w:jc w:val="both"/>
        <w:rPr>
          <w:sz w:val="28"/>
        </w:rPr>
      </w:pPr>
      <w:r>
        <w:rPr>
          <w:sz w:val="28"/>
        </w:rPr>
      </w:r>
    </w:p>
    <w:p>
      <w:pPr>
        <w:pStyle w:val="Normal"/>
        <w:jc w:val="both"/>
        <w:rPr/>
      </w:pPr>
      <w:r>
        <w:rPr>
          <w:sz w:val="28"/>
          <w:u w:val="single"/>
        </w:rPr>
        <w:t>Przewodniczący J. Wójtowicz</w:t>
      </w:r>
      <w:r>
        <w:rPr>
          <w:sz w:val="28"/>
        </w:rPr>
        <w:t xml:space="preserve"> stwierdził, iż raz na 4 lata taka sytuacja ma miejsce w różnych organach samorządowych. Niestety jest ciągłość tak zwanej władzy w realizacji budżetu i nie ma takiego określenia, że absolutorium jest dla Zarządu wcześniejszego czy obecnego. Jest to materiał zbiorowy i wiadomo, że jest tylko taka jakby odpowiedzialność proporcjonalna, co do czasu realizacji, ale materiał musi być rozpatrzony łącznie. </w:t>
      </w:r>
    </w:p>
    <w:p>
      <w:pPr>
        <w:pStyle w:val="Normal"/>
        <w:jc w:val="both"/>
        <w:rPr>
          <w:sz w:val="28"/>
        </w:rPr>
      </w:pPr>
      <w:r>
        <w:rPr>
          <w:sz w:val="28"/>
        </w:rPr>
      </w:r>
    </w:p>
    <w:p>
      <w:pPr>
        <w:pStyle w:val="Normal"/>
        <w:jc w:val="both"/>
        <w:rPr/>
      </w:pPr>
      <w:r>
        <w:rPr>
          <w:sz w:val="28"/>
          <w:u w:val="single"/>
        </w:rPr>
        <w:t>Radny M. Pihan</w:t>
      </w:r>
      <w:r>
        <w:rPr>
          <w:sz w:val="28"/>
        </w:rPr>
        <w:t xml:space="preserve"> zwrócił się z zapytaniem do Skarbnika, czy długi, które powiat ma wobec PBR-olu  są zaksięgowane i ujęte w tym sprawozdaniu?</w:t>
      </w:r>
    </w:p>
    <w:p>
      <w:pPr>
        <w:pStyle w:val="Normal"/>
        <w:jc w:val="both"/>
        <w:rPr>
          <w:sz w:val="28"/>
        </w:rPr>
      </w:pPr>
      <w:r>
        <w:rPr>
          <w:sz w:val="28"/>
        </w:rPr>
      </w:r>
    </w:p>
    <w:p>
      <w:pPr>
        <w:pStyle w:val="Normal"/>
        <w:jc w:val="both"/>
        <w:rPr/>
      </w:pPr>
      <w:r>
        <w:rPr>
          <w:sz w:val="28"/>
          <w:u w:val="single"/>
        </w:rPr>
        <w:t>Skarbnik A. Wabiński</w:t>
      </w:r>
      <w:r>
        <w:rPr>
          <w:sz w:val="28"/>
        </w:rPr>
        <w:t xml:space="preserve"> wyjaśnił, iż art. 136 ustawy o finansach publicznych mówi, iż organ stanowiący, czyli Zarząd przygotowuje sprawozdanie w oparciu o zamknięcie ksiąg rachunkowych, czyli jest tu ujęte tylko to, co na koniec roku było w ewidencji księgowej. - Jeżeli była faktura konkretnie wystawiona, to ja ją mogę wykazać. W tych informacjach, które wcześniej dla Rady zostały przygotowane, informowano, że w ewidencji wydziału finansowego żaden dokument finansowo-księgowy, czyli faktura się nie znajduje. W związku z tym my o tym możemy sobie powiedzieć, natomiast nie może to być zapisane w sprawozdaniu, ponieważ z ksiąg to nie wynika, a Regionalna Izba Obrachunkowa badając to, sprawdza jednocześnie ze złożonymi sprawozdaniami i byłby zarzut, że albo źle jest sporządzone sprawozdanie, albo jest coś tu nie tak zapisane. Oczywiście problem jest, ja zresztą takie jeszcze pewne pomocnicze przygotowałem, porównanie stanu zobowiązań na koniec 2001 i 2002r, ale zobowiązań ewidencyjnych. Zobowiązania na koniec 2001r. z wszystkich tytułów różnych wynosiły 1 232 901 zł a na 2002r. 2 799 710 zł, ale jak wiadomo na to składają się przede wszystkim kredyty i zobowiązania wymagalne i na koniec 2001r. zobowiązań z tytułu kredytów, czyli to, co jeszcze zostaje do spłacenia było 680 118 zł, natomiast na koniec 2002r. jest 2 077 686 zł to się wiąże przede wszystkim z tym kredytem dla SPZOZ natomiast same zobowiązania wymagalne na koniec roku 2001r. wynosiły 552 tys. 783 zł, natomiast na koniec roku 2002r. 722 tys. zł, czyli można powiedzieć, że około 170 tys. wzrostu, ale tu przede wszystkim zaważyło 156 tys. zł zobowiązań, które było na inwestycje DPS w Żabowie, wynikły też pewne wydatki takie dodatkowe, jak np.: analiza dokonana dla potrzeb SPZOZ 30 tys. zł, które trzeba było zapłacić, ponieważ nie przekazano by materiałów analitycznych, które zostały opracowane i automatycznie powstały zobowiązania. </w:t>
      </w:r>
    </w:p>
    <w:p>
      <w:pPr>
        <w:pStyle w:val="Normal"/>
        <w:jc w:val="both"/>
        <w:rPr>
          <w:sz w:val="28"/>
        </w:rPr>
      </w:pPr>
      <w:r>
        <w:rPr>
          <w:sz w:val="28"/>
        </w:rPr>
      </w:r>
    </w:p>
    <w:p>
      <w:pPr>
        <w:pStyle w:val="Normal"/>
        <w:jc w:val="both"/>
        <w:rPr/>
      </w:pPr>
      <w:r>
        <w:rPr>
          <w:sz w:val="28"/>
          <w:u w:val="single"/>
        </w:rPr>
        <w:t>Przewodniczący J. Wójtowicz</w:t>
      </w:r>
      <w:r>
        <w:rPr>
          <w:sz w:val="28"/>
        </w:rPr>
        <w:t xml:space="preserve"> stwierdził, iż ma wynotowane pewne rzeczy poprosił, aby p. Skarbnik udzielił odpowiedzi na zadanie pytania po wyczerpaniu pytań. </w:t>
      </w:r>
    </w:p>
    <w:p>
      <w:pPr>
        <w:pStyle w:val="Normal"/>
        <w:jc w:val="both"/>
        <w:rPr>
          <w:sz w:val="28"/>
        </w:rPr>
      </w:pPr>
      <w:r>
        <w:rPr>
          <w:sz w:val="28"/>
        </w:rPr>
        <w:t>Na str. 1 jest fragment w podpunkcie d zdanie opatrzone jest 3 wykrzyknikami, co oznaczają te wykrzykniki u autora opracowania?</w:t>
      </w:r>
    </w:p>
    <w:p>
      <w:pPr>
        <w:pStyle w:val="Normal"/>
        <w:jc w:val="both"/>
        <w:rPr>
          <w:sz w:val="28"/>
        </w:rPr>
      </w:pPr>
      <w:r>
        <w:rPr>
          <w:sz w:val="28"/>
        </w:rPr>
        <w:t>Następnie, na stronie 2 w drugim myślniku przerażająca jest dla czytelnika liczba, że w trakcie roku jest 30 pism Zachodniopomorskiego Urzędu Wojewódzkiego wydziału finansów i budżetu informujących o konieczności zmian w różnych kwotach dotacji celowych budżetu. Świadczy, to o tym, że budżet jest nad wyraz dynamiczny, to budzi obawę, ponieważ powinna być stabilizacja. Jeżeli chodzi o procenty wykonania budżetu, to się wszystko zamyka, wiadomo, że jak się patrzy na ogólną liczbę, to jest wszędzie do 100 %, ale są też pozycje powyżej, o których zaraz będzie mowa. Jeżeli chodzi o realizację dochodów, to jest poniżej sto, ale niewielka kwota i realizacja wydatków również poniżej sto, czyli to się mieści w regułach tego, czym budżet powinien się kierować, nie powinno być przypadków nie bilansowania się budżetu.</w:t>
      </w:r>
    </w:p>
    <w:p>
      <w:pPr>
        <w:pStyle w:val="Normal"/>
        <w:jc w:val="both"/>
        <w:rPr>
          <w:sz w:val="28"/>
        </w:rPr>
      </w:pPr>
      <w:r>
        <w:rPr>
          <w:sz w:val="28"/>
        </w:rPr>
        <w:t>Na stronie 6 w pierwszym myślniku jest informacja o zadaniach, które towarzyszą czy towarzyszyły integracji z UE a konkretnie aktualizacją, czy dostosowaniem map ewidencji gruntu kosztów tej zmiany, chyba, do przyszłych zasad, które czekają w UE. To jest rzecz raczej w tym kierunku idąca. Niepokój wzbudza to, że są tu ujęte tylko dwie gminy, które doczekały się takiego przekształcenia. Czy wynika to z tego, że w 2001r. dokonano w dwóch gminach, a w latach wcześniejszych w innych, czy tylko ten proces doczekał się w 2 gminach, a inne gminy czekają na załatwienie tematu? Bo jeżeli czekają to budzi niepokój, że pewna kwota została niewykorzystana. W dziale 010 rolnictwo i łowiectwo w rozdziale dotyczącym doradztwa z Unią niewykorzystana kwota 9 800 zł. z przeznaczonej dotacji w kwocie 30 000 zł. wykorzystano 20 002 zł na przekształcenie analogowe map ewidencji gruntów i budynków w mapy cyfrowe na obszarze gmin Warnice i Kozielice, bo takie były rzeczywiste koszty pracy. Czy te gminy kończą proces przemian w geodezji i ewidencji gruntów, czy tylko te gminy doczekały się załatwienia?</w:t>
      </w:r>
    </w:p>
    <w:p>
      <w:pPr>
        <w:pStyle w:val="Normal"/>
        <w:jc w:val="both"/>
        <w:rPr>
          <w:sz w:val="28"/>
        </w:rPr>
      </w:pPr>
      <w:r>
        <w:rPr>
          <w:sz w:val="28"/>
        </w:rPr>
        <w:t xml:space="preserve"> </w:t>
      </w:r>
      <w:r>
        <w:rPr>
          <w:sz w:val="28"/>
        </w:rPr>
        <w:t>Kolejny niepokojący zapis w tej informacji też str. 6 mniej więcej połowa strony taki zapis: "z powodu niedoszacowania dotacji nastąpiła konieczność dofinansowania niektórych zadań ze środków własnych powiatu". Czy to oznacza, że powiat nie mając wystarczającej dotacji z budżetu państwa na zadania właśnie rządowe musiał dopłacać z zadań własnych, czy też do zadań własnych musiał dopłacać?</w:t>
      </w:r>
    </w:p>
    <w:p>
      <w:pPr>
        <w:pStyle w:val="Normal"/>
        <w:jc w:val="both"/>
        <w:rPr>
          <w:sz w:val="28"/>
        </w:rPr>
      </w:pPr>
      <w:r>
        <w:rPr>
          <w:sz w:val="28"/>
        </w:rPr>
        <w:t>Kolejna sprawa na str. 7 jest jeden przypadek, ale on jest tak doskonale opisany, zresztą pod koniec roku 2002r. na sesji temat próbowano zmienić. Sprawa dotyczy przekroczeń w Specjalnym Ośrodku Szkolno-Wychowawczym, ale przekroczeń nie globalnych w sumie tylko między określonymi działami, w sumie kwota 1523 zł. Próbowano to zmienić w tym roku, ale RIO stwierdziła, że tego robić nie wolno. Tego należy unikać. Czy ta sytuacja nastąpiła właśnie w listopadzie, w grudniu, czy to był proces zaczynający się wcześniej, ale skutek miał dopiero na koniec grudnia?</w:t>
      </w:r>
    </w:p>
    <w:p>
      <w:pPr>
        <w:pStyle w:val="Normal"/>
        <w:jc w:val="both"/>
        <w:rPr>
          <w:sz w:val="28"/>
        </w:rPr>
      </w:pPr>
      <w:r>
        <w:rPr>
          <w:sz w:val="28"/>
        </w:rPr>
        <w:t xml:space="preserve">Na str. 8 jest zapis, że w roku 2002 przekazano dotację dla gminy Lipiany - na zadania powiatu przekazane do realizacji innym jednostkom samorządu terytorialnego w drodze umów lub porozumień - na wydatki związane z oczyszczaniem i utrzymaniem ulic w mieście Lipiany zaliczonych do kategorii dróg powiatowych. Na posiedzeniu komisji budżetowej padło pytanie, czy ta dotacja dotyczy dróg powiatowych, czy miejskich? Wówczas wyjaśniono, że to dotyczy wszystkich dróg powiatowych. Natomiast zapis przytoczony ze str. 8 mówi, co innego. Wskazywałoby na to, że dotacja na 1 km jest bardzo wysoka dla Lipian. </w:t>
      </w:r>
    </w:p>
    <w:p>
      <w:pPr>
        <w:pStyle w:val="Normal"/>
        <w:jc w:val="both"/>
        <w:rPr/>
      </w:pPr>
      <w:r>
        <w:rPr>
          <w:sz w:val="28"/>
        </w:rPr>
        <w:t>Kolejne pytanie dotyczy V działu, nie bardzo zrozumiałe są pojęcia przychody i rozchody. Z jednej strony są dochody i wydatki a z drugiej strony przychody i rozchody. Czy to są dodatkowe kategorie ekonomiczne?</w:t>
      </w:r>
    </w:p>
    <w:p>
      <w:pPr>
        <w:pStyle w:val="Normal"/>
        <w:jc w:val="both"/>
        <w:rPr>
          <w:sz w:val="28"/>
        </w:rPr>
      </w:pPr>
      <w:r>
        <w:rPr>
          <w:sz w:val="28"/>
        </w:rPr>
        <w:t>Następnie, na str. 9 na samym końcu jest zapis, że na koniec roku na kontach bankowych pozostały mimo wszystko wolne środki w kwocie wymienionej. Czy te wolne środki mają związek z zobowiązaniami, bo przed chwilą była mowa, że na koniec grudnia są zobowiązania, a tu jest pozycja wolne środki? Czy to świadczy o tym, że z tych wolnych środków nie wolno zaspokajać zobowiązań, które były w innych działach, czy też jest jakiś inny powód?</w:t>
      </w:r>
    </w:p>
    <w:p>
      <w:pPr>
        <w:pStyle w:val="Normal"/>
        <w:jc w:val="both"/>
        <w:rPr>
          <w:sz w:val="28"/>
        </w:rPr>
      </w:pPr>
      <w:r>
        <w:rPr>
          <w:sz w:val="28"/>
        </w:rPr>
        <w:t>Następnie są już tabele, to już domena liczb. Najwięcej zauważalnych liczb to 100,00 co jest najlepszym elementem, ale patrząc na wykonanie, na wydatki - ja oczywiście nikomu nie chcę nic zabrać, ani nikomu nic wypomnieć, z tym, że uważam, że jeżeli gdziekolwiek 100% wydatków zostało przekroczonych, choćby o 0,55 w pozycji 020 i 801 mimo, że do oświaty nic nie mam, a tu jest przekroczenie 0,93. Uważam, że na przyszłość musimy jako powiat bliżej setki zamykać. Wiem, że rzeczy, które mówię są niepopularne, ale nie możemy doprowadzać do tego, żeby wydatki były przekraczane w tych elementarnych składnikach, bo jak się całość zsumuje to jest ładnie 99' 18 i wszystko generalnie się zgadza. To jest załącznik nr 1.</w:t>
      </w:r>
    </w:p>
    <w:p>
      <w:pPr>
        <w:pStyle w:val="Normal"/>
        <w:jc w:val="both"/>
        <w:rPr>
          <w:sz w:val="28"/>
        </w:rPr>
      </w:pPr>
      <w:r>
        <w:rPr>
          <w:sz w:val="28"/>
        </w:rPr>
        <w:t xml:space="preserve"> </w:t>
      </w:r>
      <w:r>
        <w:rPr>
          <w:sz w:val="28"/>
        </w:rPr>
        <w:t>Następnie w załączniku nr 2 na str. chciałbym poznać przyczyny w dziale 700 stosunkowo niskiej realizacji to są dochody 79,09% w dziale gospodarka mieszkaniowa. Przyczyny mogą być jak najbardziej uzasadnione, bo być może jakieś mienie nie zostało sprzedane, ale ta kwota procentowa 79,09 na pewno nie jest kwotą wysoką, a w wartości to jest około 70-80 tys. zł uważam, że jest to sporo.</w:t>
      </w:r>
    </w:p>
    <w:p>
      <w:pPr>
        <w:pStyle w:val="Normal"/>
        <w:jc w:val="both"/>
        <w:rPr>
          <w:sz w:val="28"/>
        </w:rPr>
      </w:pPr>
      <w:r>
        <w:rPr>
          <w:sz w:val="28"/>
        </w:rPr>
        <w:t>Kolejna zauważona sprawa: załącznik nr 3 str. 17 w rubrykach jest liczba porządkowa IV - środki pozyskane z innych źródeł - procentowo wykonanie wynosi 88,61 jest są powody tak niskiego wykonania? Następnie w tym samym załączniku lp. V pozycja 6- pozostałe dochody- też jest niższe wykonanie 89,34.</w:t>
      </w:r>
    </w:p>
    <w:p>
      <w:pPr>
        <w:pStyle w:val="Normal"/>
        <w:jc w:val="both"/>
        <w:rPr>
          <w:sz w:val="28"/>
        </w:rPr>
      </w:pPr>
      <w:r>
        <w:rPr>
          <w:sz w:val="28"/>
        </w:rPr>
        <w:t xml:space="preserve">Przewodniczący J. Wójtowicz poprosił o udzielenie odpowiedzi. </w:t>
      </w:r>
    </w:p>
    <w:p>
      <w:pPr>
        <w:pStyle w:val="Normal"/>
        <w:jc w:val="both"/>
        <w:rPr>
          <w:sz w:val="28"/>
        </w:rPr>
      </w:pPr>
      <w:r>
        <w:rPr>
          <w:sz w:val="28"/>
        </w:rPr>
      </w:r>
    </w:p>
    <w:p>
      <w:pPr>
        <w:pStyle w:val="Normal"/>
        <w:jc w:val="both"/>
        <w:rPr/>
      </w:pPr>
      <w:r>
        <w:rPr>
          <w:sz w:val="28"/>
          <w:u w:val="single"/>
        </w:rPr>
        <w:t>Skarbnik A. Wabiński</w:t>
      </w:r>
      <w:r>
        <w:rPr>
          <w:sz w:val="28"/>
        </w:rPr>
        <w:t xml:space="preserve"> udzielił odpowiedzi na zadane pytania: - str. 1 trzy wykrzykniki, zaznaczyłem to dlatego, że jeżeli otrzymujemy dotacje z budżetu państwa i wiadomo, że one zawsze oscylują w granicach 40% dochodów budżetu powiatu, to jeżeli pisze się takie pisemko, a to jest decyzja konkretna Wojewody o przyznaniu ostatecznych kwot dotacji, a już rok 2000 był również niedoszacowany jeżeli chodzi o dotacje, i jednocześnie przy korekcie obniża się już te niedoszacowane dotacje pisząc, że jest to w założeniach budżetu państwa i wynika to z proporcji obniżenia, ja to zacytowałem, bo tak dosłownie było zapisane w decyzji wojewody, wydatki pozapłacowe o około 26%, czyli to są te pozostałe inne wydatki bieżące i dlatego zostały zaznaczone te 3 wykrzykniki, o ile jest to istotne, bo na początku roku od razu był problem, że niektóre jednostki wydatki pozapłacowe w ogólnym budżecie kształtują się na poziomie kilkunastu do 20% nawet jeżeli o 26% i jeszcze się je obniża to praktycznie w Straży Pożarnej i Policji czy innych służbach, gdy otrzymali ostateczne kwoty dotacji to praktycznie zostałoby im tylko na płace, a w niektórych nawet na wydatki płacowe nie wystarczało. Oczywiście zostało wystosowane pismo do Wojewody, że jest to niedoszacowanie, że zagraża to realizacji pewnych zadań i później w trakcie roku następowały zmiany. W roku 2002 na początku roku dotacje według uchwały budżetowej wynosiły 8 377 800 zł, a na koniec roku wiadomo 10 096 000 zł i to wynika z tych licznych zmian. Natomiast w roku 2001 według uchwały budżetowej było 8 948 500 zł, czyli było o blisko 600 tys. więcej w 2001r na samym początku dotacji, na koniec roku było 11 573 000 zł, czyli w roku 2001 o ponad 1,5 mln zł powiat otrzymał więcej dotacji, a niżeli w roku 2002. Jak wiadomo w roku 2002 wycofano Inspekcję Sanitarną z budżetu powiatu, ale jest to skala 250 000 zł, czyli niewiele, ale chodzi o to, żeby zwrócić uwagę na tą specyfikę szczególnie dla radnych, którzy mają pierwszy raz do czynienia z budżetem powiatu. Bo jest to istotny czynnik, jeżeli 40% dochodów jest uwarunkowane dotacjami to jakiekolwiek obniżanie powoduje automatycznie to niedoszacowanie i tylko z tego, a jeszcze dodatkowo zaznaczyłem, ile z tego jest rezerw celowych z budżetu państwa. W roku bieżącym będą te same sprawy, bo jeszcze się kwartał nie skończył, a już otrzymaliśmy 2 decyzje Wojewody, na szczęście zwiększające budżet, ale już one są. O to chodzi, że przychodzą one pod koniec kwartału, bo na ogół dopiero kwartalne sprawozdania idą do ministerstwa i do wojewody, zawsze pod koniec kwartału przychodzą decyzje, czasami np.: w kwietniu, ale z datą marcową i trzeba to uchwałą Zarządu wprowadzić. To dobrze, że w ubiegłym roku zmieniono to, że Zarząd nie musi już zasięgać pozytywnej opinii komisji ds. budżetu, bo to w ogóle wydłużałoby całą procedurę. </w:t>
      </w:r>
    </w:p>
    <w:p>
      <w:pPr>
        <w:pStyle w:val="Normal"/>
        <w:jc w:val="both"/>
        <w:rPr>
          <w:sz w:val="28"/>
        </w:rPr>
      </w:pPr>
      <w:r>
        <w:rPr>
          <w:sz w:val="28"/>
        </w:rPr>
        <w:t>Jeżeli chodzi, o str. 6 i środki z UE, to było związane z wnioskiem Wydziału Geodezji i Gospodarki Nieruchomościami. Geodezja oceniła gdzie najpilniej to zrobione, gdzie są największe zaległości, jeżeli chodzi o uregulowanie tych spraw. Wnioskowano o większą kwotę, ale wpłynęła taka z konkretnym zaznaczeniem, że na te gminy, na które wnioskowano. Ponieważ trzeba było ogłosić przetarg i przetarg został ogłoszony, wykonano tą robotę za 25 000 zł. W związku z tym zwrócono się do p. Wojewody, żeby przekwalifikował te pozostałe środki na inną jeszcze dodatkową gminę. Wnioskowano o Przelewice. Pan Wojewoda musiał z kolei zwrócić się do Komitetu Integracji Unii Europejskiej i otrzymał decyzje odmowną. Kolejne wnioski są pisane i w trakcie roku okaże się czy środki na to wpłyną i w jakim zakresie.</w:t>
      </w:r>
    </w:p>
    <w:p>
      <w:pPr>
        <w:pStyle w:val="Normal"/>
        <w:jc w:val="both"/>
        <w:rPr>
          <w:sz w:val="28"/>
        </w:rPr>
      </w:pPr>
      <w:r>
        <w:rPr>
          <w:sz w:val="28"/>
        </w:rPr>
        <w:t xml:space="preserve">Następnie było stwierdzenie, że z powodu niedoszacowania dotacji wystąpiła konieczność dofinansowania, chodzi o to, że od początki istnienia powiatu występuje w zasadzie jeden problem we wszystkich powiatach w skali całego kraju tj. niedoszacowanie Inspektoratu Nadzoru Budowlanego, gdzie zawsze dotacja jest przyznawana zaniżona, nawet nie wystarcza na wynagrodzenia, które nie są wcale aż tak wysokie. Wymagania wobec PINB są bardzo wysokie, musi mieć wszelkie uprawnienia budowlane, żeby mógł pełnić taką funkcję, a pieniądze, jakie można mu zaoferować są żadne. W związku z tym występuje się do Wojewody o zwiększenia, ale niestety nie wpływają zwiększenia dotacji. W związku z tym powiat dopłaca, bo tak Wojewoda zlikwidowałby PINB w Pyrzycach, przekazując obowiązki powiatowi Myśliborskiemu. Podobnie jest w przypadku innych zadań. Natomiast, jeżeli chodzi o urzędy wojewódzkie, to są to środki przeznaczone, bo my w Starostwie realizujemy również pewne zadania, które są w zakresie administracji rządowej, tak jak np.; w wydziale finansowym jedna z pań zajmuje się ewidencją i ściąganiem należności z tytułu wieczystego użytkowania, gruntów, opłat melioracyjnych i przekształceń z użytkowania wieczystego w prawo własności. Prowadzi ewidencję i sprawozdawczość i na to przychodzą środki, podobnie w wydziale rolnictwa są również sprawy z zakresu administracji rządowej, no i w wydziale geodezji, która poza ośrodkiem również wydziale GGN jest osoba, która zajmuje się sprawami z zakresu administracji rządowej. Ponieważ w ubiegłym roku była jeszcze ta sytuacja, że generalnie geodeta powiatowy to jest zadania rządowe, ale ponieważ pan obecny Wicestarosta pełnił jednocześnie funkcję dyrektora wydziału geodezji, no to nawet, gdy wychodziły te sytuacje, to dofinansowaliśmy to z zadań własnych, bo inaczej trzeba by się oczywiście zastanowić to w 1/8,a później sprawy ZUS-u i wszystkich innych rozliczeń są tak skomplikowane, że trudno to robić. Również Powiatowe Centrum Pomocy Rodzinie otrzymuje dotacje z tym, że tam ze względu na tą strukturę jest powiązanie pewnych stanowisk, że osoby prowadzą zadania z zakresu administracji rządowej, ale również i zadań własnych. Zadanie - rodziny zastępcze - w pierwszych 2 latach były zadaniem rządowym i wpływała dotacja z zakresu administracji rządowej. Natomiast już od roku 2000 zmieniło się i stało się zadaniem własnym powiatu. Dotacje z administracji rządowej muszą być przyznawane tak, aby zapewnić utrzymanie i funkcjonowanie natomiast dotacje na zadania własne są określone, że są to dotacje na dofinansowanie zadań własnych powiatu. Ponadto ustawa o dochodach jednostek samorządu terytorialnego była pierwotnie zapisana wyraźnie na lata 1999-2000, po to, żeby przez te 2 lata miał być dopracowany system dochodów budżetowych i już 3 rok nadal funkcjonuje ta proteza w strukturze nic się nie zmieniło. Poza tym przy zmianach innych ustaw narzuca się powiatowi pewne dodatkowe zadania, które trzeba finansować, ale na to już dotacji nie ma. Taka jest ta specyfika i z tego trzeba zdawać sobie sprawę i jeżeli nic się nie zmieni nadal w roku bieżącym będą dokonywane zmiany w budżecie. Najwięcej zmian jest w listopadzie, bo kończy się rok dotacji, przychodzi mnóstwo decyzji zmieniających subwencje z ministerstwa i to wszystko trzeba wprowadzić do budżetu. </w:t>
      </w:r>
    </w:p>
    <w:p>
      <w:pPr>
        <w:pStyle w:val="Normal"/>
        <w:jc w:val="both"/>
        <w:rPr/>
      </w:pPr>
      <w:r>
        <w:rPr>
          <w:sz w:val="28"/>
        </w:rPr>
        <w:t xml:space="preserve">Następnie na str. 7 chodzi o SOSW, temat ten wyniknął pod koniec roku. Sam wniosek z jednostki wpłynął 20 grudnia 2002r. z prośbą o zmianę. W związku z tym, że poprzez zmiany kadrowe i zmiany organizacyjne w SOSW zaoszczędzono na internacie to jest SOSW 85403 rozdział na płacach. Natomiast w dwóch szkołach, które są organizacyjnie wydzielone, czyli szkoła specjalna podstawowa i gimnazjum wyniknęły pewne niedobory. W związku z tym zwrócono się z wnioskiem o zmiany w planie wydatków, ale był też drugi wniosek o zmianie planów wydatków w ramach rozdziału pomiędzy paragrafami i nałożyło się to, że kompetencja jest taka, że Zarząd w ramach uprawnień może przenosić plan wydatków pomiędzy rozdziałami i paragrafami w ramach rozdziału. Natomiast przenoszenie w planie wydatków pomiędzy działami klasyfikacji należy do wyłącznej kompetencji Rady. Ta sytuacja zmieniła się w zasadzie w 2000r., bo w pierwszych 2 latach dział oświaty był jeden, była stara numeracji i nie ważne, czy to był internat, czy szkoła był to jedne dział. W roku 2000 została stworzona nowa klasyfikacja, bo ktoś w Warszawie zza biurka podzielił dział oświata na dwa działy. - Nawet próbowałem przygotować taką uchwałę w 2000r. żeby tą bzdurę wykazać i zwróciłem się o opinię, czy Rada może upoważnić Zarząd do wykonywania w trakcie roku przeniesień w planie wydatków pomiędzy rozdziałami i paragrafami w ramach rozdziałów oraz pomiędzy działami 801 i 854, odpowiedziano mi negatywnie, ustawa nie uwzględnia żadnych wyjątków od tej reguły między działami i jest to właśnie taka sytuacja, że pod koniec grudnia wychodzi zmiana i nakładają się dotacje i subwencje również mnóstwo wniosków o przesunięcia, żeby nie zaistniała taka sytuacja, ze jakieś środki są niewykorzystane a wiadomo, że jeżeli nie można ich przekroczyć to trzeba je zwrócić. Czasami zdarzają się uchwały, że przesuwa się o 10 czy 20 zł pomiędzy paragrafami. </w:t>
      </w:r>
    </w:p>
    <w:p>
      <w:pPr>
        <w:pStyle w:val="Normal"/>
        <w:jc w:val="both"/>
        <w:rPr>
          <w:sz w:val="28"/>
        </w:rPr>
      </w:pPr>
      <w:r>
        <w:rPr>
          <w:sz w:val="28"/>
        </w:rPr>
        <w:t>W tej chwili powiat ma dwie jednostki, gdzie taka sytuacja może wystąpić w ZS RCKU jest również rozdział 85410, czyli internat i właśnie SOSW.</w:t>
      </w:r>
    </w:p>
    <w:p>
      <w:pPr>
        <w:pStyle w:val="Normal"/>
        <w:jc w:val="both"/>
        <w:rPr>
          <w:sz w:val="28"/>
        </w:rPr>
      </w:pPr>
      <w:r>
        <w:rPr>
          <w:sz w:val="28"/>
        </w:rPr>
      </w:r>
    </w:p>
    <w:p>
      <w:pPr>
        <w:pStyle w:val="Normal"/>
        <w:jc w:val="both"/>
        <w:rPr>
          <w:sz w:val="28"/>
        </w:rPr>
      </w:pPr>
      <w:r>
        <w:rPr>
          <w:sz w:val="28"/>
        </w:rPr>
        <w:t xml:space="preserve">5 minut przerwy. </w:t>
      </w:r>
    </w:p>
    <w:p>
      <w:pPr>
        <w:pStyle w:val="Normal"/>
        <w:jc w:val="both"/>
        <w:rPr>
          <w:sz w:val="28"/>
        </w:rPr>
      </w:pPr>
      <w:r>
        <w:rPr>
          <w:sz w:val="28"/>
        </w:rPr>
      </w:r>
    </w:p>
    <w:p>
      <w:pPr>
        <w:pStyle w:val="Normal"/>
        <w:jc w:val="both"/>
        <w:rPr/>
      </w:pPr>
      <w:r>
        <w:rPr>
          <w:sz w:val="28"/>
        </w:rPr>
        <w:t xml:space="preserve">Po przerwie </w:t>
      </w:r>
      <w:r>
        <w:rPr>
          <w:sz w:val="28"/>
          <w:u w:val="single"/>
        </w:rPr>
        <w:t>Przewodniczący J. Wójtowicz</w:t>
      </w:r>
      <w:r>
        <w:rPr>
          <w:sz w:val="28"/>
        </w:rPr>
        <w:t xml:space="preserve"> wznowił posiedzenie, powitał przybyłego radnego St. Wudarczyka. </w:t>
      </w:r>
    </w:p>
    <w:p>
      <w:pPr>
        <w:pStyle w:val="Normal"/>
        <w:jc w:val="both"/>
        <w:rPr>
          <w:sz w:val="28"/>
        </w:rPr>
      </w:pPr>
      <w:r>
        <w:rPr>
          <w:sz w:val="28"/>
        </w:rPr>
      </w:r>
    </w:p>
    <w:p>
      <w:pPr>
        <w:pStyle w:val="Normal"/>
        <w:jc w:val="both"/>
        <w:rPr/>
      </w:pPr>
      <w:r>
        <w:rPr>
          <w:sz w:val="28"/>
          <w:u w:val="single"/>
        </w:rPr>
        <w:t>Skarbnik A. Wabiński</w:t>
      </w:r>
      <w:r>
        <w:rPr>
          <w:sz w:val="28"/>
        </w:rPr>
        <w:t xml:space="preserve"> poinformował, iż i zapis, który jest umieszczony w sprawozdaniu odnośnie dotacji dla gminy Lipiany jest zgodny z podpisanym porozumieniem. Jest to na zimowe utrzymanie i bieżące sprzątanie w ciągu roku jak również utrzymanie zieleni, ulic miejskich znajdujących się w ciągu dróg powiatowych. - My nie możemy na inny cel przeznaczyć dotacji, bo sprzątanie i utrzymanie tych dróg powiatowych, które dochodzą do granicy miasta tych odcinków, to leży w kompetencji Zarządu Dróg a porozumienie jest spisane tylko na te ulice w obrębie miasta Lipiany, które mają kategorie dróg powiatowych. Oprócz tego są oczywiście ulice i drogi gminne i to już jest w gestii gmin. </w:t>
      </w:r>
    </w:p>
    <w:p>
      <w:pPr>
        <w:pStyle w:val="Normal"/>
        <w:jc w:val="both"/>
        <w:rPr>
          <w:sz w:val="28"/>
        </w:rPr>
      </w:pPr>
      <w:r>
        <w:rPr>
          <w:sz w:val="28"/>
        </w:rPr>
      </w:r>
    </w:p>
    <w:p>
      <w:pPr>
        <w:pStyle w:val="Normal"/>
        <w:jc w:val="both"/>
        <w:rPr/>
      </w:pPr>
      <w:r>
        <w:rPr>
          <w:sz w:val="28"/>
          <w:u w:val="single"/>
        </w:rPr>
        <w:t>Przewodniczący J. Wójtowicz</w:t>
      </w:r>
      <w:r>
        <w:rPr>
          <w:sz w:val="28"/>
        </w:rPr>
        <w:t xml:space="preserve"> rozumie to, tylko mówił zupełnie, o czym innym, chodzi o to, czy ta dotacja jest dla wszystkich dróg kategorii powiatowej na terenie gminy Lipiany, czy tylko dla tych dróg powiatowych, które są w obrębie miasta?</w:t>
      </w:r>
    </w:p>
    <w:p>
      <w:pPr>
        <w:pStyle w:val="Normal"/>
        <w:jc w:val="both"/>
        <w:rPr>
          <w:sz w:val="28"/>
        </w:rPr>
      </w:pPr>
      <w:r>
        <w:rPr>
          <w:sz w:val="28"/>
        </w:rPr>
      </w:r>
    </w:p>
    <w:p>
      <w:pPr>
        <w:pStyle w:val="Normal"/>
        <w:jc w:val="both"/>
        <w:rPr/>
      </w:pPr>
      <w:r>
        <w:rPr>
          <w:sz w:val="28"/>
          <w:u w:val="single"/>
        </w:rPr>
        <w:t>Skarbnik A. Wabiński</w:t>
      </w:r>
      <w:r>
        <w:rPr>
          <w:sz w:val="28"/>
        </w:rPr>
        <w:t xml:space="preserve"> wyjaśnił, iż na te ulice, które znajdują się w ciągu dróg powiatowych, czyli mają kategorie drogi powiatowej w samym mieście.</w:t>
      </w:r>
    </w:p>
    <w:p>
      <w:pPr>
        <w:pStyle w:val="Normal"/>
        <w:jc w:val="both"/>
        <w:rPr>
          <w:sz w:val="28"/>
        </w:rPr>
      </w:pPr>
      <w:r>
        <w:rPr>
          <w:sz w:val="28"/>
        </w:rPr>
      </w:r>
    </w:p>
    <w:p>
      <w:pPr>
        <w:pStyle w:val="Normal"/>
        <w:jc w:val="both"/>
        <w:rPr/>
      </w:pPr>
      <w:r>
        <w:rPr>
          <w:sz w:val="28"/>
          <w:u w:val="single"/>
        </w:rPr>
        <w:t>Przewodniczący J. Wójtowicz</w:t>
      </w:r>
      <w:r>
        <w:rPr>
          <w:sz w:val="28"/>
        </w:rPr>
        <w:t xml:space="preserve"> uważa, iż jest to bardzo duży wskaźnik, 75 tysięcy zł, było w roku 2001,  jest 7,5 km dróg,  wychodzi 10 tys. zł rocznie na 1 km drogi. Gdyby podzielić całą subwencję drogową na kilometraż dróg powiatowych, to na pewno nie będzie to 10 tys. zł na kilometr. </w:t>
      </w:r>
    </w:p>
    <w:p>
      <w:pPr>
        <w:pStyle w:val="Normal"/>
        <w:jc w:val="both"/>
        <w:rPr>
          <w:sz w:val="28"/>
        </w:rPr>
      </w:pPr>
      <w:r>
        <w:rPr>
          <w:sz w:val="28"/>
        </w:rPr>
      </w:r>
    </w:p>
    <w:p>
      <w:pPr>
        <w:pStyle w:val="Normal"/>
        <w:jc w:val="both"/>
        <w:rPr/>
      </w:pPr>
      <w:r>
        <w:rPr>
          <w:sz w:val="28"/>
          <w:u w:val="single"/>
        </w:rPr>
        <w:t>Radny J. Stankiewicz</w:t>
      </w:r>
      <w:r>
        <w:rPr>
          <w:sz w:val="28"/>
        </w:rPr>
        <w:t xml:space="preserve"> stwierdził, iż w Lipianach jest większa kwota na utrzymanie tych dróg. </w:t>
      </w:r>
    </w:p>
    <w:p>
      <w:pPr>
        <w:pStyle w:val="Normal"/>
        <w:jc w:val="both"/>
        <w:rPr>
          <w:sz w:val="28"/>
        </w:rPr>
      </w:pPr>
      <w:r>
        <w:rPr>
          <w:sz w:val="28"/>
        </w:rPr>
      </w:r>
    </w:p>
    <w:p>
      <w:pPr>
        <w:pStyle w:val="Normal"/>
        <w:jc w:val="both"/>
        <w:rPr/>
      </w:pPr>
      <w:r>
        <w:rPr>
          <w:sz w:val="28"/>
          <w:u w:val="single"/>
        </w:rPr>
        <w:t>Skarbnik A. Wabiński</w:t>
      </w:r>
      <w:r>
        <w:rPr>
          <w:sz w:val="28"/>
        </w:rPr>
        <w:t xml:space="preserve"> wyjaśnił pojęcia przychody i rozchody. - Generalnie w budżecie w tabelach nie ujmuje się tej pozycji, ponieważ taka jest szczegółowość budżetu, ale ustawa o finansach publicznych klasyfikuje, co zalicza się do dochodów, co zalicza się do wydatków i to jest w budżecie, bo przychody jak widać tylko w gospodarce pozabudżetowej występują, w zakładach budżetowych, gospodarstwach pomocniczych, środkach specjalnych i funduszach celowych. Natomiast w ogóle w budżecie występują dochody i wydatki. Przychody i rozchody wynikają z zapisów ustawy o finansach publicznych, przychodem jest kredyt na pewno pożyczka, którą powiat uzyskuje, środki pozyskiwane z innych źródeł to jest wszystko szczegółowo określone. Przychodem jest również nadwyżka środków finansowych na rachunku bankowym, która pozostaje, którą można uruchomić, to jest również przychód. Tego nie można, ująć jako rozliczenia z lat ubiegłych to jest przychód. Natomiast rozchodem to, co występuje u nas to jest sytuacja, gdy spłacamy kredyt, czyli spłata rat kapitałowych jest rozchodem, odsetki od kredytu to jest już wydatek, klasyfikuje się tam, jako obsługę długu publicznego i rozchodem może być spłata pożyczki. Jak się później pod koniec podsumuje dochody i wydatki, to powstaje nam na ogół pewna nadwyżka, którą przeznaczamy na spłaty rat kredytu.Na początku uchwalania budżetu jest wszystko ładnie pięknie, ale gdy w trakcie roku dojdzie jeszcze jakiś jeden kredyt, czy pożyczka to później jest problem rozróżnienia, co jest nadwyżką , czyli na początku roku był to budżet nadwyżkowy, bo planowaliśmy wyższe dochody od wydatków i przeznaczamy na spłatę kredytu, ale jak nam się pojawiał w danym roku większe przychody niż rozchody, to się okazuje, że on już nie jest nadwyżkowy. Nie można go więc tak sensu stricte nazwać, bo bilansować trzeba by było po jednej stronie dochody i przychody, wydatki i rozchody dopiero wówczas daje to jakiś obraz, ale to wynika z przepisów ustawy, tak to należy klasyfikować. </w:t>
      </w:r>
    </w:p>
    <w:p>
      <w:pPr>
        <w:pStyle w:val="Normal"/>
        <w:jc w:val="both"/>
        <w:rPr>
          <w:sz w:val="28"/>
        </w:rPr>
      </w:pPr>
      <w:r>
        <w:rPr>
          <w:sz w:val="28"/>
        </w:rPr>
      </w:r>
    </w:p>
    <w:p>
      <w:pPr>
        <w:pStyle w:val="Normal"/>
        <w:jc w:val="both"/>
        <w:rPr/>
      </w:pPr>
      <w:r>
        <w:rPr>
          <w:sz w:val="28"/>
          <w:u w:val="single"/>
        </w:rPr>
        <w:t>Przewodniczący J. Wójtowicz</w:t>
      </w:r>
      <w:r>
        <w:rPr>
          <w:sz w:val="28"/>
        </w:rPr>
        <w:t xml:space="preserve"> zapytał o wolne środki. </w:t>
      </w:r>
    </w:p>
    <w:p>
      <w:pPr>
        <w:pStyle w:val="Normal"/>
        <w:jc w:val="both"/>
        <w:rPr>
          <w:sz w:val="28"/>
          <w:u w:val="single"/>
        </w:rPr>
      </w:pPr>
      <w:r>
        <w:rPr>
          <w:sz w:val="28"/>
          <w:u w:val="single"/>
        </w:rPr>
      </w:r>
    </w:p>
    <w:p>
      <w:pPr>
        <w:pStyle w:val="Normal"/>
        <w:jc w:val="both"/>
        <w:rPr/>
      </w:pPr>
      <w:r>
        <w:rPr>
          <w:sz w:val="28"/>
          <w:u w:val="single"/>
        </w:rPr>
        <w:t>Skarbnik A. Wabiński</w:t>
      </w:r>
      <w:r>
        <w:rPr>
          <w:sz w:val="28"/>
        </w:rPr>
        <w:t xml:space="preserve"> wyjaśnił, iż wolne środki to jest to, co na koniec roku pozostaje na rachunku bankowym, pewna niewykorzystana. Jak wiadomo, przy uchwalaniu budżetu te 466 766 zł to jest to co zostało z kredytu dla SPZOZ, który był zaciągnięty na udzielenie pożyczki. W grudniu było 1,5 mln zł kredytu i w związku z tym, że był to okres międzyświąteczny SPZOZ nie mógł zgromadzić odpowiednich dokumentów, których Starostwo żądało i przeciągnęło się to, ta kwota była na koncie i nie można było jej wykorzystać na coś innego, uruchomiona została dopiero w styczniu i oprócz tego wystąpiły tam też te kwoty ponad 50 tys. zł innych środków wolnych, a to wynika z tej sytuacji, że odsetki naliczane są koniec roku, wszystkie jednostki mają je dopisywane. Jednostki bezpośrednio tych środków wybrać nie mogą muszą przekazać je na konto Starostwa, tym bardziej, że odsetki są w ogóle dochodem. Podobnie na koniec roku jest tak, że środki, które znajdują się na rachunkach jednostek, te niewykorzystane jednostki przekazują też do budżetu na konto dochodowe. W związku z tym nie można już im zwrócić, aby pokryć jakieś zobowiązania, te środki wolne pozostają, jako taka, no nie można znowu używać nomenklatury budżetowej rezerwa, bo de facto rezerwa to nie jest, bo może w trakcie roku Rada na wniosek Zarządu te środki rozdysponować po stronie wydatków, tyle tylko, że wówczas, będzie, że zwiększa się przychody o tą kwotę ponad 50 tys. i zwiększa się wydatki. Tak to wynika z ustawy o finansach, na to my nie mamy wpływu. Ja uważam też, że to jest niepotrzebna komplikacja, tym bardziej, po co rozbijać spłatę kredytu raty jako rozchody a odsetki jako obsługę długu. Prościej i czytelniej byłoby i czytelniej gdyby to było razem, a tylko w § rozbite, ale przynajmniej w jednym dziale i rozdziale.</w:t>
      </w:r>
    </w:p>
    <w:p>
      <w:pPr>
        <w:pStyle w:val="Normal"/>
        <w:jc w:val="both"/>
        <w:rPr>
          <w:sz w:val="28"/>
        </w:rPr>
      </w:pPr>
      <w:r>
        <w:rPr>
          <w:sz w:val="28"/>
        </w:rPr>
        <w:t xml:space="preserve">Dochody str. 12 dział 70005 to niskie wykonanie, tam były planowane dochody przede wszystkim ze sprzedaży niewielkiej części tych jeszcze pozostających mieszkań w hotelach pielęgniarek i były w ubiegłym roku przeznaczone do sprzedaży działki przy ul. Jana Pwała, bo to było mienie powiatu i ten budynek, gdzie mieścił się Sanepid. Te działki zostały sprzedane z niewielką nadwyżką w stosunku do wyceny, natomiast budynek nie, odbyły się 2 przetargi, no i w związku z tym Zarząd musiał podjąć negocjacje z ewentualnym nabywcą i negocjować cenę, żeby to sprzedać, został sprzedany za niższą cenę, aniżeli był wyceniony, a po stronie dochodów zostało to wprowadzone po kwocie wyceny. Ten budynek miał największy udział w planie dochodów i nawet niewykonanie 40% z tego tytułu automatycznie waży na całym wskaźniku i konsekwencją jest od razu przy tej okazji, te pozostałe dochody w V części tego załącznika nr 3 w pkt.6 wykonane są w 80%, tam też tkwi, dochody ze sprzedaży mienia. </w:t>
      </w:r>
    </w:p>
    <w:p>
      <w:pPr>
        <w:pStyle w:val="Normal"/>
        <w:jc w:val="both"/>
        <w:rPr/>
      </w:pPr>
      <w:r>
        <w:rPr>
          <w:sz w:val="28"/>
        </w:rPr>
        <w:t xml:space="preserve">Następnie dział IV środki pozyskane z innych źródeł - tam też nie zostały wykonane. Ta sprawa szczegółowo jest omówiona w opisówce na str. 4, chodzi o dotację z Wojewódzkiego Funduszu Ochrony Środowiska, która była na kotłownię najpierw olejową w projekcie na DPS w Żabowie. Po stronie dochodów była przyznana dotacja 62 918, ale później okazało się, że lepszym rozwiązaniem będzie kotłownia gazowa. Trzeba było zmienić wniosek i cała procedura przeciągnęła się, decyzja ostateczna wpłynęła dopiero w styczniu i do tegorocznego budżetu ta kwota została wprowadzona, a tu jest niewykonanie po stronie dochodów i po stronie wydatków. </w:t>
      </w:r>
    </w:p>
    <w:p>
      <w:pPr>
        <w:pStyle w:val="Normal"/>
        <w:jc w:val="both"/>
        <w:rPr>
          <w:sz w:val="28"/>
        </w:rPr>
      </w:pPr>
      <w:r>
        <w:rPr>
          <w:sz w:val="28"/>
        </w:rPr>
      </w:r>
    </w:p>
    <w:p>
      <w:pPr>
        <w:pStyle w:val="Normal"/>
        <w:jc w:val="both"/>
        <w:rPr/>
      </w:pPr>
      <w:r>
        <w:rPr>
          <w:sz w:val="28"/>
          <w:u w:val="single"/>
        </w:rPr>
        <w:t>Przewodniczący J. Wójtowicz</w:t>
      </w:r>
      <w:r>
        <w:rPr>
          <w:sz w:val="28"/>
        </w:rPr>
        <w:t xml:space="preserve"> stwierdził, iż jest usatysfakcjonowany wyjaśnieniami p. Skarbnika. </w:t>
      </w:r>
    </w:p>
    <w:p>
      <w:pPr>
        <w:pStyle w:val="Normal"/>
        <w:jc w:val="both"/>
        <w:rPr>
          <w:sz w:val="28"/>
        </w:rPr>
      </w:pPr>
      <w:r>
        <w:rPr>
          <w:sz w:val="28"/>
        </w:rPr>
      </w:r>
    </w:p>
    <w:p>
      <w:pPr>
        <w:pStyle w:val="Normal"/>
        <w:jc w:val="both"/>
        <w:rPr/>
      </w:pPr>
      <w:r>
        <w:rPr>
          <w:sz w:val="28"/>
          <w:u w:val="single"/>
        </w:rPr>
        <w:t>Radny J. Stankiewicz</w:t>
      </w:r>
      <w:r>
        <w:rPr>
          <w:sz w:val="28"/>
        </w:rPr>
        <w:t xml:space="preserve"> - chciałbym kilka rzeczy powiedzieć. Tak jak już wcześniej powiedziałem myślę, ze uczciwie do rzeczy podchodząc, jeśli chodzi o wniosek, który mamy głosować w sprawie udzielenia absolutorium, czy rozpatrzenia tego pozytywnie, to uważam, że jest tak prawo ustalone, że jeżeli uczciwe do tego podchodząc trzeba to przyjąć. Natomiast ważne dla mnie jest osobiście, jako, że też jestem pierwszy raz w Komisji Rewizyjnej sprawa przyszłości, czyli tego, czego na przykład my będziemy oczekiwali i załóżmy w przyszłym roku, jeżeli będziemy po prostu podchodzić do tego tematu, zresztą pan Przewodniczący zwrócił uwagę, na co ewentualnie byśmy zwracali uwagę. Wydaje mi się, że właśnie na takie rzeczy, jak dochody własne, żeby zwiększyć te dochody własne, potem środki z innych źródeł, to jest bardzo ważne. Pan Skarbnik mówi, że cały czas subwencje i dotacje są obcinane i Zarząd musi działać, żeby tych środków jak najwięcej było z innych źródeł. Na pewno w przyszłym roku zwrócę uwagę na zadłużenie, czyli nie chcielibyśmy żeby powiat się zadłużał. To dwukrotne praktycznie zwiększenie zadłużenia, wiemy, że wynika z tego, że został kredyt dla SPZOZ-u zaciągnięty, ale tak dalej nie możemy brnąć w to. Następnie, nie możemy cały czas się tłumaczyć, bo się wszyscy tłumaczą i wszystkie powiaty są w takiej samej sytuacji, że, dotacje, zmiany itp. musimy sobie z tym radzić, takie są decyzje, które teraz wychodzą, że jest niedoszacowanie w różnych częściach budżetu powiatu i takie rzeczy dzieją się dalej, bo są to jakieś decyzje polityczne, tak samo, jak teraz jest powstanie powiatu Łobeskiego, jest decyzja, ale tak naprawdę jest to powiat, który ma największe bezrobocie itd., czyli my się z tym będziemy spotykać, to jest nasza taka rzeczywistość. Na dzień dzisiejszy, uczciwie podchodząc do sprawy, ponieważ ekonomicznie tu się wszystko ładnie zgadza i trzeba to przyjąć, żeby Zarząd mógł spokojnie pracować i już w przyszłym roku, wtedy, jest budżet uchwalony i na te rzeczy, o których tu powiedziałem będziemy zwracać uwagę.</w:t>
      </w:r>
    </w:p>
    <w:p>
      <w:pPr>
        <w:pStyle w:val="Normal"/>
        <w:jc w:val="both"/>
        <w:rPr>
          <w:sz w:val="28"/>
        </w:rPr>
      </w:pPr>
      <w:r>
        <w:rPr>
          <w:sz w:val="28"/>
        </w:rPr>
      </w:r>
    </w:p>
    <w:p>
      <w:pPr>
        <w:pStyle w:val="Normal"/>
        <w:jc w:val="both"/>
        <w:rPr/>
      </w:pPr>
      <w:r>
        <w:rPr>
          <w:sz w:val="28"/>
          <w:u w:val="single"/>
        </w:rPr>
        <w:t>Skarbnik A. Wabiński</w:t>
      </w:r>
      <w:r>
        <w:rPr>
          <w:sz w:val="28"/>
        </w:rPr>
        <w:t xml:space="preserve"> gwoli wyjaśnienia poinformował, iż ta opisówka jest pisana dla radnych oraz przede wszystkim dla Regionalnej Izby Obrachunkowej i tam pewnych rzeczy do końca wprost zapisać nie można. Chodzi przede wszystkim o wydatki inwestycyjne, na str. 27 rozdział 85302 w wydatkach inwestycyjnych jest zapisana kwota 491 177 tu się rożni o te 62 918 tej niewykorzystanej dotacji, ale jest jeszcze jedno, "ale", bo wydatki na remont, modernizację i przebudowę tego budynku były o wiele wyższe, bo Starostwo otrzymało również w ubiegłym roku dotację, z tym, że dotacje od Wojewody wpłynęły na realizację zadań bieżących. Pisaliśmy wniosek, o to żeby nam to przeklasyfikowana no na wydatki inwestycyjne, ale odmówiono, ponieważ w rezerwie było to na bieżące. Zadanie było tak samo wskazane realizacja, przebudowa i dodatkowo z dotacji na to zadanie gdzie byśmy mogli potraktować łącznie, bo to jest w § 427 wówczas wykazywane, jako remonty, to jeszcze dodatkowo jest 712 812 zł wydatkowano na remonty, czyli łącznie jest tam kwota 1 203 989 zł wydatkowana w ubiegłym roku na modernizację tego budynku. Bo tego nie można opisać tak szczegółowo, ponieważ RIO zaczęłoby "włos na czworo dzielić", a dotacje trzeba zapisać, tak, jak ona jest przyznana. Ale to dla państwa orientacji, żeby było wiadomo. Ta kwota 712 812 tkwi w pozostałych wydatkach bieżących w wykonaniach w tych 1 999 000 zł, a powinna, gdyby była dotacja na wydatki inwestycyjne, to tkwiłaby w tej. </w:t>
      </w:r>
    </w:p>
    <w:p>
      <w:pPr>
        <w:pStyle w:val="Normal"/>
        <w:jc w:val="both"/>
        <w:rPr>
          <w:sz w:val="28"/>
        </w:rPr>
      </w:pPr>
      <w:r>
        <w:rPr>
          <w:sz w:val="28"/>
        </w:rPr>
      </w:r>
    </w:p>
    <w:p>
      <w:pPr>
        <w:pStyle w:val="Normal"/>
        <w:jc w:val="both"/>
        <w:rPr/>
      </w:pPr>
      <w:r>
        <w:rPr>
          <w:sz w:val="28"/>
          <w:u w:val="single"/>
        </w:rPr>
        <w:t xml:space="preserve">Przewodniczący J. Wójtowicz </w:t>
      </w:r>
      <w:r>
        <w:rPr>
          <w:sz w:val="28"/>
        </w:rPr>
        <w:t xml:space="preserve">stwierdził, iż zbliża się czas podsumowania. Poza pytaniami, które każdemu mogą się pojawić, to nie ma generalnie uwag do tego sprawozdania i opinia, którą za moment w ogólnym zarysie komisja przegłosuje powinna zmierzać do słowa "pozytywnie". </w:t>
      </w:r>
    </w:p>
    <w:p>
      <w:pPr>
        <w:pStyle w:val="Normal"/>
        <w:jc w:val="both"/>
        <w:rPr>
          <w:sz w:val="28"/>
        </w:rPr>
      </w:pPr>
      <w:r>
        <w:rPr>
          <w:sz w:val="28"/>
        </w:rPr>
      </w:r>
    </w:p>
    <w:p>
      <w:pPr>
        <w:pStyle w:val="Normal"/>
        <w:jc w:val="both"/>
        <w:rPr/>
      </w:pPr>
      <w:r>
        <w:rPr>
          <w:sz w:val="28"/>
          <w:u w:val="single"/>
        </w:rPr>
        <w:t>Komisja wypracowała następującą opinię</w:t>
      </w:r>
      <w:r>
        <w:rPr>
          <w:sz w:val="28"/>
        </w:rPr>
        <w:t xml:space="preserve">: </w:t>
      </w:r>
    </w:p>
    <w:p>
      <w:pPr>
        <w:pStyle w:val="Normal"/>
        <w:jc w:val="both"/>
        <w:rPr>
          <w:sz w:val="28"/>
        </w:rPr>
      </w:pPr>
      <w:r>
        <w:rPr>
          <w:sz w:val="28"/>
        </w:rPr>
        <w:t>Po rozpatrzeniu sprawozdania z wykonania budżetu za rok 2002 Komisja Rewizyjna pozytywnie opiniuje wykonanie budżetu przez Zarząd Powiatu.</w:t>
      </w:r>
    </w:p>
    <w:p>
      <w:pPr>
        <w:pStyle w:val="Normal"/>
        <w:jc w:val="both"/>
        <w:rPr>
          <w:sz w:val="28"/>
        </w:rPr>
      </w:pPr>
      <w:r>
        <w:rPr>
          <w:sz w:val="28"/>
        </w:rPr>
      </w:r>
    </w:p>
    <w:p>
      <w:pPr>
        <w:pStyle w:val="Normal"/>
        <w:jc w:val="both"/>
        <w:rPr/>
      </w:pPr>
      <w:r>
        <w:rPr>
          <w:i/>
          <w:iCs/>
          <w:sz w:val="28"/>
          <w:u w:val="single"/>
        </w:rPr>
        <w:t>Przewodniczący J. Wójtowicz</w:t>
      </w:r>
      <w:r>
        <w:rPr>
          <w:i/>
          <w:iCs/>
          <w:sz w:val="28"/>
        </w:rPr>
        <w:t xml:space="preserve"> poddał pod głosowanie wypracowaną opinię: </w:t>
      </w:r>
    </w:p>
    <w:p>
      <w:pPr>
        <w:pStyle w:val="Normal"/>
        <w:jc w:val="both"/>
        <w:rPr>
          <w:i/>
          <w:i/>
          <w:iCs/>
          <w:sz w:val="28"/>
        </w:rPr>
      </w:pPr>
      <w:r>
        <w:rPr>
          <w:i/>
          <w:iCs/>
          <w:sz w:val="28"/>
        </w:rPr>
        <w:t xml:space="preserve">5 za, 0 przeciw, 0 wstrzymujących się. </w:t>
      </w:r>
    </w:p>
    <w:p>
      <w:pPr>
        <w:pStyle w:val="Normal"/>
        <w:jc w:val="both"/>
        <w:rPr>
          <w:i/>
          <w:i/>
          <w:iCs/>
          <w:sz w:val="28"/>
        </w:rPr>
      </w:pPr>
      <w:r>
        <w:rPr>
          <w:i/>
          <w:iCs/>
          <w:sz w:val="28"/>
        </w:rPr>
      </w:r>
    </w:p>
    <w:p>
      <w:pPr>
        <w:pStyle w:val="Normal"/>
        <w:jc w:val="both"/>
        <w:rPr/>
      </w:pPr>
      <w:r>
        <w:rPr>
          <w:sz w:val="28"/>
          <w:u w:val="single"/>
        </w:rPr>
        <w:t>Przewodniczący J. Wójtowicz</w:t>
      </w:r>
      <w:r>
        <w:rPr>
          <w:sz w:val="28"/>
        </w:rPr>
        <w:t xml:space="preserve"> poinformował, iż po ocenie sprawozdania z wykonania budżetu komisja musi wypracować wniosek w sprawie udzielenia, bądź nie udzielenia absolutorium Zarządowi Powiatu. </w:t>
      </w:r>
    </w:p>
    <w:p>
      <w:pPr>
        <w:pStyle w:val="Normal"/>
        <w:jc w:val="both"/>
        <w:rPr>
          <w:sz w:val="28"/>
        </w:rPr>
      </w:pPr>
      <w:r>
        <w:rPr>
          <w:sz w:val="28"/>
        </w:rPr>
      </w:r>
    </w:p>
    <w:p>
      <w:pPr>
        <w:pStyle w:val="Normal"/>
        <w:jc w:val="both"/>
        <w:rPr>
          <w:sz w:val="28"/>
          <w:u w:val="single"/>
        </w:rPr>
      </w:pPr>
      <w:r>
        <w:rPr>
          <w:sz w:val="28"/>
          <w:u w:val="single"/>
        </w:rPr>
        <w:t>Komisja wypracowała wniosek:</w:t>
      </w:r>
    </w:p>
    <w:p>
      <w:pPr>
        <w:pStyle w:val="Normal"/>
        <w:jc w:val="both"/>
        <w:rPr>
          <w:sz w:val="28"/>
        </w:rPr>
      </w:pPr>
      <w:r>
        <w:rPr>
          <w:sz w:val="28"/>
        </w:rPr>
        <w:t xml:space="preserve"> </w:t>
      </w:r>
      <w:r>
        <w:rPr>
          <w:sz w:val="28"/>
        </w:rPr>
        <w:t>Na posiedzeniu w dniu 07 kwietnia 2003r. Komisja Rewizyjna Rady Powiatu Pyrzyckiego, stosowanie do art. 16 ust. 3 ustawy z dnia 5 czerwca 1998r. o samorządzie powiatowym (j.t. Dz. U. Nr 142, poz. 1592 z 2001r., zmiany z 2002r. Dz.U. nr 23, poz. 220, Nr 62, poz. 558, nr 113, poz.984, Nr 200, poz. 1688, nr 214, poz. 1806)  zaopiniowała pozytywnie wykonanie budżetu Powiatu Pyrzyckiego za rok 2002 i tym samym wnioskuje do Rady Powiatu Pyrzyckiego o udzielenie Zarządowi Powiatu Pyrzyckiego absolutorium za rok 2002. Jednocześnie Komisja Rewizyjna zwraca się do Pana Przewodniczącego Rady Powiatu Pyrzyckiego z prośbą o przekazanie powyższego wniosku do Regionalnej Izby Obrachunkowej w Szczecinie, celem jego zaopiniowania.</w:t>
      </w:r>
    </w:p>
    <w:p>
      <w:pPr>
        <w:pStyle w:val="Normal"/>
        <w:jc w:val="both"/>
        <w:rPr>
          <w:sz w:val="28"/>
        </w:rPr>
      </w:pPr>
      <w:r>
        <w:rPr>
          <w:sz w:val="28"/>
        </w:rPr>
      </w:r>
    </w:p>
    <w:p>
      <w:pPr>
        <w:pStyle w:val="Normal"/>
        <w:jc w:val="both"/>
        <w:rPr/>
      </w:pPr>
      <w:r>
        <w:rPr>
          <w:i/>
          <w:iCs/>
          <w:sz w:val="28"/>
          <w:u w:val="single"/>
        </w:rPr>
        <w:t>Przewodniczący J. Wójtowicz</w:t>
      </w:r>
      <w:r>
        <w:rPr>
          <w:i/>
          <w:iCs/>
          <w:sz w:val="28"/>
        </w:rPr>
        <w:t xml:space="preserve"> poddał pod głosowanie wniosek: 5 za, 0 przeciw, 0 wstrzymujących się. </w:t>
      </w:r>
    </w:p>
    <w:p>
      <w:pPr>
        <w:pStyle w:val="Normal"/>
        <w:jc w:val="both"/>
        <w:rPr>
          <w:i/>
          <w:i/>
          <w:iCs/>
          <w:sz w:val="28"/>
        </w:rPr>
      </w:pPr>
      <w:r>
        <w:rPr>
          <w:i/>
          <w:iCs/>
          <w:sz w:val="28"/>
        </w:rPr>
      </w:r>
    </w:p>
    <w:p>
      <w:pPr>
        <w:pStyle w:val="Normal"/>
        <w:jc w:val="both"/>
        <w:rPr>
          <w:sz w:val="28"/>
        </w:rPr>
      </w:pPr>
      <w:r>
        <w:rPr>
          <w:sz w:val="28"/>
        </w:rPr>
        <w:t xml:space="preserve">Wniosek w sprawie udzielenia absolutorium Zarządowi Powiatu za rok 2002 stanowi załącznik nr 3 do protokołu. </w:t>
      </w:r>
    </w:p>
    <w:p>
      <w:pPr>
        <w:pStyle w:val="Normal"/>
        <w:jc w:val="both"/>
        <w:rPr>
          <w:sz w:val="28"/>
        </w:rPr>
      </w:pPr>
      <w:r>
        <w:rPr>
          <w:sz w:val="28"/>
        </w:rPr>
      </w:r>
    </w:p>
    <w:p>
      <w:pPr>
        <w:pStyle w:val="Normal"/>
        <w:jc w:val="both"/>
        <w:rPr>
          <w:b/>
          <w:b/>
          <w:bCs/>
          <w:sz w:val="28"/>
          <w:u w:val="single"/>
        </w:rPr>
      </w:pPr>
      <w:r>
        <w:rPr>
          <w:b/>
          <w:bCs/>
          <w:sz w:val="28"/>
          <w:u w:val="single"/>
        </w:rPr>
        <w:t>Do pkt. 6 porządku</w:t>
      </w:r>
    </w:p>
    <w:p>
      <w:pPr>
        <w:pStyle w:val="Normal"/>
        <w:jc w:val="both"/>
        <w:rPr>
          <w:sz w:val="28"/>
        </w:rPr>
      </w:pPr>
      <w:r>
        <w:rPr>
          <w:sz w:val="28"/>
        </w:rPr>
        <w:t>Wolne wnioski</w:t>
      </w:r>
    </w:p>
    <w:p>
      <w:pPr>
        <w:pStyle w:val="Normal"/>
        <w:jc w:val="both"/>
        <w:rPr>
          <w:sz w:val="28"/>
        </w:rPr>
      </w:pPr>
      <w:r>
        <w:rPr>
          <w:sz w:val="28"/>
        </w:rPr>
      </w:r>
    </w:p>
    <w:p>
      <w:pPr>
        <w:pStyle w:val="Normal"/>
        <w:jc w:val="both"/>
        <w:rPr>
          <w:sz w:val="28"/>
        </w:rPr>
      </w:pPr>
      <w:r>
        <w:rPr>
          <w:sz w:val="28"/>
        </w:rPr>
        <w:t>Członkowie komisji ustalili, iż posiedzenia komisji dotyczące bieżących spraw będą odbywały się we czwartki o godz. 14.00, natomiast posiedzenia kontrolne o godz. 9.00.</w:t>
      </w:r>
    </w:p>
    <w:p>
      <w:pPr>
        <w:pStyle w:val="Normal"/>
        <w:jc w:val="both"/>
        <w:rPr>
          <w:sz w:val="28"/>
        </w:rPr>
      </w:pPr>
      <w:r>
        <w:rPr>
          <w:sz w:val="28"/>
        </w:rPr>
      </w:r>
    </w:p>
    <w:p>
      <w:pPr>
        <w:pStyle w:val="Normal"/>
        <w:jc w:val="both"/>
        <w:rPr/>
      </w:pPr>
      <w:r>
        <w:rPr>
          <w:sz w:val="28"/>
          <w:u w:val="single"/>
        </w:rPr>
        <w:t>Przewodniczący J. Wójtowicz</w:t>
      </w:r>
      <w:r>
        <w:rPr>
          <w:sz w:val="28"/>
        </w:rPr>
        <w:t xml:space="preserve"> zaproponował, aby 24 kwietnia br. odbyła się kontrola przetargów prowadzonych przez Starostwo Powiatowe i podległe mu jednostki o godz. 9.00. </w:t>
      </w:r>
    </w:p>
    <w:p>
      <w:pPr>
        <w:pStyle w:val="Normal"/>
        <w:jc w:val="both"/>
        <w:rPr>
          <w:sz w:val="28"/>
        </w:rPr>
      </w:pPr>
      <w:r>
        <w:rPr>
          <w:sz w:val="28"/>
        </w:rPr>
      </w:r>
    </w:p>
    <w:p>
      <w:pPr>
        <w:pStyle w:val="Normal"/>
        <w:jc w:val="both"/>
        <w:rPr/>
      </w:pPr>
      <w:r>
        <w:rPr/>
      </w:r>
    </w:p>
    <w:p>
      <w:pPr>
        <w:pStyle w:val="Normal"/>
        <w:jc w:val="both"/>
        <w:rPr>
          <w:b/>
          <w:b/>
          <w:bCs/>
          <w:sz w:val="28"/>
          <w:u w:val="single"/>
        </w:rPr>
      </w:pPr>
      <w:r>
        <w:rPr>
          <w:b/>
          <w:bCs/>
          <w:sz w:val="28"/>
          <w:u w:val="single"/>
        </w:rPr>
        <w:t>Do pkt. 7 porządku</w:t>
      </w:r>
    </w:p>
    <w:p>
      <w:pPr>
        <w:pStyle w:val="Normal"/>
        <w:jc w:val="both"/>
        <w:rPr>
          <w:sz w:val="28"/>
        </w:rPr>
      </w:pPr>
      <w:r>
        <w:rPr>
          <w:sz w:val="28"/>
        </w:rPr>
        <w:t>Zamknięcie posiedzenia.</w:t>
      </w:r>
    </w:p>
    <w:p>
      <w:pPr>
        <w:pStyle w:val="Normal"/>
        <w:jc w:val="both"/>
        <w:rPr>
          <w:sz w:val="28"/>
        </w:rPr>
      </w:pPr>
      <w:r>
        <w:rPr>
          <w:sz w:val="28"/>
        </w:rPr>
      </w:r>
    </w:p>
    <w:p>
      <w:pPr>
        <w:pStyle w:val="Normal"/>
        <w:jc w:val="both"/>
        <w:rPr/>
      </w:pPr>
      <w:r>
        <w:rPr>
          <w:sz w:val="28"/>
        </w:rPr>
        <w:t xml:space="preserve">    </w:t>
      </w:r>
      <w:r>
        <w:rPr>
          <w:sz w:val="28"/>
        </w:rPr>
        <w:t xml:space="preserve">W związku z wyczerpaniem porządku posiedzenia </w:t>
      </w:r>
      <w:r>
        <w:rPr>
          <w:sz w:val="28"/>
          <w:u w:val="single"/>
        </w:rPr>
        <w:t>Przewodniczący J</w:t>
      </w:r>
      <w:r>
        <w:rPr>
          <w:sz w:val="28"/>
        </w:rPr>
        <w:t xml:space="preserve">. </w:t>
      </w:r>
      <w:r>
        <w:rPr>
          <w:sz w:val="28"/>
          <w:u w:val="single"/>
        </w:rPr>
        <w:t>Wójtowicz</w:t>
      </w:r>
      <w:r>
        <w:rPr>
          <w:sz w:val="28"/>
        </w:rPr>
        <w:t xml:space="preserve"> dziękując obecnym za przybycie zamknął posiedzenie komisji o godz. 10.4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rotokółowała:</w:t>
      </w:r>
    </w:p>
    <w:p>
      <w:pPr>
        <w:pStyle w:val="Normal"/>
        <w:jc w:val="both"/>
        <w:rPr>
          <w:sz w:val="28"/>
        </w:rPr>
      </w:pPr>
      <w:r>
        <w:rPr>
          <w:sz w:val="28"/>
        </w:rPr>
      </w:r>
    </w:p>
    <w:p>
      <w:pPr>
        <w:pStyle w:val="Normal"/>
        <w:jc w:val="both"/>
        <w:rPr>
          <w:sz w:val="28"/>
        </w:rPr>
      </w:pPr>
      <w:r>
        <w:rPr>
          <w:sz w:val="28"/>
        </w:rPr>
        <w:t>Kamilla Misarko</w:t>
      </w:r>
    </w:p>
    <w:p>
      <w:pPr>
        <w:pStyle w:val="Normal"/>
        <w:jc w:val="both"/>
        <w:rPr>
          <w:sz w:val="28"/>
        </w:rPr>
      </w:pPr>
      <w:r>
        <w:rPr>
          <w:sz w:val="28"/>
        </w:rPr>
      </w:r>
    </w:p>
    <w:p>
      <w:pPr>
        <w:pStyle w:val="Normal"/>
        <w:jc w:val="right"/>
        <w:rPr>
          <w:sz w:val="28"/>
        </w:rPr>
      </w:pPr>
      <w:r>
        <w:rPr>
          <w:sz w:val="28"/>
        </w:rPr>
        <w:t xml:space="preserve">PRZEWODNICZĄCY KOMISJI </w:t>
      </w:r>
    </w:p>
    <w:p>
      <w:pPr>
        <w:pStyle w:val="Normal"/>
        <w:jc w:val="right"/>
        <w:rPr>
          <w:sz w:val="28"/>
        </w:rPr>
      </w:pPr>
      <w:r>
        <w:rPr>
          <w:sz w:val="28"/>
        </w:rPr>
      </w:r>
    </w:p>
    <w:p>
      <w:pPr>
        <w:pStyle w:val="Normal"/>
        <w:jc w:val="center"/>
        <w:rPr>
          <w:sz w:val="28"/>
        </w:rPr>
      </w:pPr>
      <w:r>
        <w:rPr>
          <w:sz w:val="28"/>
        </w:rPr>
        <w:t xml:space="preserve">                                                                          </w:t>
      </w:r>
      <w:r>
        <w:rPr>
          <w:sz w:val="28"/>
        </w:rPr>
        <w:t>JANUSZ WÓJTOWICZ</w:t>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0:51:00Z</dcterms:created>
  <dc:creator>OPTIMUS ATS OPTIMUS ATS</dc:creator>
  <dc:description/>
  <dc:language>en-US</dc:language>
  <cp:lastModifiedBy>OPTIMUS ATS OPTIMUS ATS</cp:lastModifiedBy>
  <cp:lastPrinted>2003-06-12T12:09:00Z</cp:lastPrinted>
  <dcterms:modified xsi:type="dcterms:W3CDTF">2004-11-02T10:51:00Z</dcterms:modified>
  <cp:revision>2</cp:revision>
  <dc:subject/>
  <dc:title>Protokół nr 3/03</dc:title>
</cp:coreProperties>
</file>